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b/>
          <w:sz w:val="28"/>
          <w:szCs w:val="28"/>
        </w:rPr>
        <w:t xml:space="preserve">Петр Смирнов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ЕРЕВОРОТ</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РАГИФАРС В ДВУХ ДЕЙСТВИЯХ     </w:t>
      </w:r>
    </w:p>
    <w:p>
      <w:pPr>
        <w:pStyle w:val="Normal"/>
        <w:jc w:val="both"/>
        <w:rPr/>
      </w:pPr>
      <w:r>
        <w:rPr>
          <w:rFonts w:cs="Times New Roman" w:ascii="Times New Roman" w:hAnsi="Times New Roman"/>
          <w:sz w:val="24"/>
          <w:szCs w:val="24"/>
        </w:rPr>
        <w:t xml:space="preserve">                                                                                                   </w:t>
      </w:r>
    </w:p>
    <w:p>
      <w:pPr>
        <w:pStyle w:val="Normal"/>
        <w:ind w:left="2778" w:hanging="0"/>
        <w:jc w:val="right"/>
        <w:rPr>
          <w:rFonts w:ascii="Times New Roman" w:hAnsi="Times New Roman" w:cs="Times New Roman"/>
          <w:i/>
          <w:i/>
          <w:sz w:val="24"/>
          <w:szCs w:val="24"/>
        </w:rPr>
      </w:pPr>
      <w:r>
        <w:rPr>
          <w:rFonts w:cs="Times New Roman" w:ascii="Times New Roman" w:hAnsi="Times New Roman"/>
          <w:i/>
          <w:sz w:val="24"/>
          <w:szCs w:val="24"/>
        </w:rPr>
        <w:t>На Урале, накануне революции 1905 года  Свердлов создал организацию под названием "Боевой отряд народного вооружения" (БОНВ). Быть "в бригаде" Свердлова было почетно, но проверку проходили не все. Проверки были своеобразными. Так, один из будущих убийц царской семьи Ермаков "по заданию партии" в 1907 году убил полицейского агента и отрезал ему голову.</w:t>
      </w:r>
    </w:p>
    <w:p>
      <w:pPr>
        <w:pStyle w:val="Normal"/>
        <w:ind w:left="2778"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ействующие лиц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НИН</w:t>
      </w:r>
    </w:p>
    <w:p>
      <w:pPr>
        <w:pStyle w:val="Normal"/>
        <w:rPr>
          <w:rFonts w:ascii="Times New Roman" w:hAnsi="Times New Roman" w:cs="Times New Roman"/>
          <w:sz w:val="24"/>
          <w:szCs w:val="24"/>
        </w:rPr>
      </w:pPr>
      <w:r>
        <w:rPr>
          <w:rFonts w:cs="Times New Roman" w:ascii="Times New Roman" w:hAnsi="Times New Roman"/>
          <w:sz w:val="24"/>
          <w:szCs w:val="24"/>
        </w:rPr>
        <w:t>ДУГАШВИЛИ</w:t>
      </w:r>
    </w:p>
    <w:p>
      <w:pPr>
        <w:pStyle w:val="Normal"/>
        <w:rPr>
          <w:rFonts w:ascii="Times New Roman" w:hAnsi="Times New Roman" w:cs="Times New Roman"/>
          <w:sz w:val="24"/>
          <w:szCs w:val="24"/>
        </w:rPr>
      </w:pPr>
      <w:r>
        <w:rPr>
          <w:rFonts w:cs="Times New Roman" w:ascii="Times New Roman" w:hAnsi="Times New Roman"/>
          <w:sz w:val="24"/>
          <w:szCs w:val="24"/>
        </w:rPr>
        <w:t>ТОЦКИЙ</w:t>
      </w:r>
    </w:p>
    <w:p>
      <w:pPr>
        <w:pStyle w:val="Normal"/>
        <w:rPr>
          <w:rFonts w:ascii="Times New Roman" w:hAnsi="Times New Roman" w:cs="Times New Roman"/>
          <w:sz w:val="24"/>
          <w:szCs w:val="24"/>
        </w:rPr>
      </w:pPr>
      <w:r>
        <w:rPr>
          <w:rFonts w:cs="Times New Roman" w:ascii="Times New Roman" w:hAnsi="Times New Roman"/>
          <w:sz w:val="24"/>
          <w:szCs w:val="24"/>
        </w:rPr>
        <w:t>НАДЕЖДА АНТОНИНОВНА</w:t>
      </w:r>
    </w:p>
    <w:p>
      <w:pPr>
        <w:pStyle w:val="Normal"/>
        <w:rPr/>
      </w:pPr>
      <w:r>
        <w:rPr>
          <w:rFonts w:cs="Times New Roman" w:ascii="Times New Roman" w:hAnsi="Times New Roman"/>
          <w:sz w:val="24"/>
          <w:szCs w:val="24"/>
        </w:rPr>
        <w:t>БРАТЬЯ КАМЕНЕВЫ-ЗИНОВЬЕВЫ</w:t>
      </w:r>
    </w:p>
    <w:p>
      <w:pPr>
        <w:pStyle w:val="Normal"/>
        <w:rPr>
          <w:rFonts w:ascii="Times New Roman" w:hAnsi="Times New Roman" w:cs="Times New Roman"/>
          <w:sz w:val="24"/>
          <w:szCs w:val="24"/>
        </w:rPr>
      </w:pPr>
      <w:r>
        <w:rPr>
          <w:rFonts w:cs="Times New Roman" w:ascii="Times New Roman" w:hAnsi="Times New Roman"/>
          <w:sz w:val="24"/>
          <w:szCs w:val="24"/>
        </w:rPr>
        <w:t>ЦАРЬ</w:t>
      </w:r>
    </w:p>
    <w:p>
      <w:pPr>
        <w:pStyle w:val="Normal"/>
        <w:rPr>
          <w:rFonts w:ascii="Times New Roman" w:hAnsi="Times New Roman" w:cs="Times New Roman"/>
          <w:sz w:val="24"/>
          <w:szCs w:val="24"/>
        </w:rPr>
      </w:pPr>
      <w:r>
        <w:rPr>
          <w:rFonts w:cs="Times New Roman" w:ascii="Times New Roman" w:hAnsi="Times New Roman"/>
          <w:sz w:val="24"/>
          <w:szCs w:val="24"/>
        </w:rPr>
        <w:t>ВАСИЛ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before="280" w:after="280"/>
        <w:contextualSpacing/>
        <w:rPr>
          <w:rFonts w:ascii="Times New Roman" w:hAnsi="Times New Roman" w:cs="Times New Roman"/>
          <w:b/>
          <w:b/>
          <w:sz w:val="24"/>
          <w:szCs w:val="24"/>
          <w:lang w:val="en-US"/>
        </w:rPr>
      </w:pPr>
      <w:r>
        <w:rPr>
          <w:rFonts w:cs="Times New Roman" w:ascii="Times New Roman" w:hAnsi="Times New Roman"/>
          <w:sz w:val="32"/>
          <w:szCs w:val="32"/>
        </w:rPr>
        <w:t xml:space="preserve">                                     </w:t>
      </w:r>
      <w:r>
        <w:rPr>
          <w:rFonts w:cs="Times New Roman" w:ascii="Times New Roman" w:hAnsi="Times New Roman"/>
          <w:b/>
          <w:sz w:val="24"/>
          <w:szCs w:val="24"/>
        </w:rPr>
        <w:t xml:space="preserve">ДЕЙСТВИЕ ПЕРВОЕ </w:t>
      </w:r>
    </w:p>
    <w:p>
      <w:pPr>
        <w:pStyle w:val="Normal"/>
        <w:spacing w:before="280" w:after="28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280" w:after="28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280" w:after="280"/>
        <w:contextualSpacing/>
        <w:rPr>
          <w:rFonts w:ascii="Times New Roman" w:hAnsi="Times New Roman" w:cs="Times New Roman"/>
          <w:i/>
          <w:i/>
          <w:sz w:val="24"/>
          <w:szCs w:val="24"/>
        </w:rPr>
      </w:pPr>
      <w:r>
        <w:rPr>
          <w:rFonts w:cs="Times New Roman" w:ascii="Times New Roman" w:hAnsi="Times New Roman"/>
          <w:i/>
          <w:sz w:val="24"/>
          <w:szCs w:val="24"/>
        </w:rPr>
        <w:t xml:space="preserve">Рабочий кабинет Енина. По стенам стоят заполненные книгами шкафы. Посередине – большой круглый стол, вокруг него – стулья. На столе стоит кувшин с молоком, лежат белые листы бумаги. Над столом висит лампа – абажур. Позади дверь, ведущая в квартиру. Рядом с дверью висят старинные часы. На кушетке дремлет Дугашвили, высокий широкоплечий молодой грузин с суровым небритым лицом. Его длинные большие ноги в ботинках свисают с кушетки. За столом сидит Енин (мужчина лет пятидесяти)  в очках и что-то пишет на белом листе, макая перо в стакан с молоком. Интеллигентное лицо сосредоточено, рука быстро и твердо выводит невидимые буквы. Енин дописывает, берет листок, подносит к лампе, пробегает глазами написанное, удовлетворенно поглаживает свою чеховскую бородку, пьет молоко. Раздается бой часов.  Дугашвили  просыпается, достает папиросу, вставляет ее в рот, поджигает, садится. </w:t>
      </w:r>
    </w:p>
    <w:p>
      <w:pPr>
        <w:pStyle w:val="Normal"/>
        <w:spacing w:before="280" w:after="28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before="280" w:after="280"/>
        <w:contextualSpacing/>
        <w:rPr>
          <w:rFonts w:ascii="Times New Roman" w:hAnsi="Times New Roman" w:cs="Times New Roman"/>
          <w:b/>
          <w:b/>
          <w:sz w:val="24"/>
          <w:szCs w:val="24"/>
          <w:lang w:val="en-US"/>
        </w:rPr>
      </w:pPr>
      <w:r>
        <w:rPr>
          <w:rFonts w:cs="Times New Roman" w:ascii="Times New Roman" w:hAnsi="Times New Roman"/>
          <w:sz w:val="24"/>
          <w:szCs w:val="24"/>
        </w:rPr>
        <w:t>ДУГАШВИЛИ. Который час?</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sz w:val="24"/>
          <w:szCs w:val="24"/>
        </w:rPr>
        <w:t>ЕНИН. Три.</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sz w:val="24"/>
          <w:szCs w:val="24"/>
        </w:rPr>
        <w:t xml:space="preserve">ДУГАШВИЛИ. Почему вы меня не разбудили? </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sz w:val="24"/>
          <w:szCs w:val="24"/>
        </w:rPr>
        <w:t>ЕНИН. Я хотел, чтобы ты выспался, товарищ.</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sz w:val="24"/>
          <w:szCs w:val="24"/>
        </w:rPr>
        <w:t xml:space="preserve">ДУГАШВИЛИ. Часа вполне бы хватило. </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sz w:val="24"/>
          <w:szCs w:val="24"/>
        </w:rPr>
        <w:t xml:space="preserve">ЕНИН. Ты не спал шесть суток. Для твоего молодого организма это чревато последствиями. Мне не нужны больные, немощные соратники. </w:t>
      </w:r>
    </w:p>
    <w:p>
      <w:pPr>
        <w:pStyle w:val="Normal"/>
        <w:spacing w:before="280" w:after="280"/>
        <w:contextualSpacing/>
        <w:rPr>
          <w:rFonts w:ascii="Times New Roman" w:hAnsi="Times New Roman" w:cs="Times New Roman"/>
          <w:sz w:val="24"/>
          <w:szCs w:val="24"/>
        </w:rPr>
      </w:pPr>
      <w:r>
        <w:rPr>
          <w:rFonts w:cs="Times New Roman" w:ascii="Times New Roman" w:hAnsi="Times New Roman"/>
          <w:sz w:val="24"/>
          <w:szCs w:val="24"/>
        </w:rPr>
        <w:t xml:space="preserve">ДУГАШВИЛИ. Никакая болезнь не помешает мне дойти до конца. Если прикажете, я могу еще поспать. </w:t>
      </w:r>
    </w:p>
    <w:p>
      <w:pPr>
        <w:pStyle w:val="Normal"/>
        <w:spacing w:before="280" w:after="280"/>
        <w:contextualSpacing/>
        <w:rPr>
          <w:rFonts w:ascii="Times New Roman" w:hAnsi="Times New Roman" w:cs="Times New Roman"/>
          <w:sz w:val="24"/>
          <w:szCs w:val="24"/>
        </w:rPr>
      </w:pPr>
      <w:r>
        <w:rPr>
          <w:rFonts w:cs="Times New Roman" w:ascii="Times New Roman" w:hAnsi="Times New Roman"/>
          <w:sz w:val="24"/>
          <w:szCs w:val="24"/>
        </w:rPr>
        <w:t xml:space="preserve">ЕНИН. Нет, достаточно. Выспишься после Переворота. </w:t>
      </w:r>
      <w:r>
        <w:rPr>
          <w:rFonts w:cs="Times New Roman" w:ascii="Times New Roman" w:hAnsi="Times New Roman"/>
          <w:i/>
          <w:sz w:val="24"/>
          <w:szCs w:val="24"/>
        </w:rPr>
        <w:t>(Массируя виски)</w:t>
      </w:r>
      <w:r>
        <w:rPr>
          <w:rFonts w:cs="Times New Roman" w:ascii="Times New Roman" w:hAnsi="Times New Roman"/>
          <w:sz w:val="24"/>
          <w:szCs w:val="24"/>
        </w:rPr>
        <w:t xml:space="preserve"> Мы все выспимся... Ознакомься с окончательным планом Захвата. </w:t>
      </w:r>
    </w:p>
    <w:p>
      <w:pPr>
        <w:pStyle w:val="Normal"/>
        <w:spacing w:before="280" w:after="28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280" w:after="280"/>
        <w:contextualSpacing/>
        <w:rPr>
          <w:rFonts w:ascii="Times New Roman" w:hAnsi="Times New Roman" w:cs="Times New Roman"/>
          <w:i/>
          <w:i/>
          <w:sz w:val="24"/>
          <w:szCs w:val="24"/>
        </w:rPr>
      </w:pPr>
      <w:r>
        <w:rPr>
          <w:rFonts w:cs="Times New Roman" w:ascii="Times New Roman" w:hAnsi="Times New Roman"/>
          <w:i/>
          <w:sz w:val="24"/>
          <w:szCs w:val="24"/>
        </w:rPr>
        <w:t>Енин дает Дугашвили листок, Дугашвили подносит его к абажуру, внимательно изучает, попыхивая папиросой.</w:t>
      </w:r>
    </w:p>
    <w:p>
      <w:pPr>
        <w:pStyle w:val="Normal"/>
        <w:spacing w:before="280" w:after="28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280" w:after="280"/>
        <w:contextualSpacing/>
        <w:rPr>
          <w:rFonts w:ascii="Times New Roman" w:hAnsi="Times New Roman" w:cs="Times New Roman"/>
          <w:b/>
          <w:b/>
          <w:sz w:val="24"/>
          <w:szCs w:val="24"/>
          <w:lang w:val="en-US"/>
        </w:rPr>
      </w:pPr>
      <w:r>
        <w:rPr>
          <w:rFonts w:cs="Times New Roman" w:ascii="Times New Roman" w:hAnsi="Times New Roman"/>
          <w:sz w:val="24"/>
          <w:szCs w:val="24"/>
        </w:rPr>
        <w:t xml:space="preserve">ДУГАШВИЛИ. Хороший план...     </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sz w:val="24"/>
          <w:szCs w:val="24"/>
        </w:rPr>
        <w:t xml:space="preserve">ЕНИН. Товарищ Дугашвили, не кури, пожалуйста. Надежда Антониновна этого не любит. И вообще, я уже не раз говорил, что к твоему сумрачному образу более подходит солидная вдумчивая трубка, нежели эта декадентская папироса. </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contextualSpacing/>
        <w:rPr>
          <w:rFonts w:ascii="Times New Roman" w:hAnsi="Times New Roman" w:cs="Times New Roman"/>
          <w:b/>
          <w:b/>
          <w:sz w:val="24"/>
          <w:szCs w:val="24"/>
        </w:rPr>
      </w:pPr>
      <w:r>
        <w:rPr>
          <w:rFonts w:cs="Times New Roman" w:ascii="Times New Roman" w:hAnsi="Times New Roman"/>
          <w:i/>
          <w:sz w:val="24"/>
          <w:szCs w:val="24"/>
        </w:rPr>
        <w:t xml:space="preserve">Дугашвили тушит папиросу. </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contextualSpacing/>
        <w:rPr>
          <w:rFonts w:ascii="Times New Roman" w:hAnsi="Times New Roman" w:cs="Times New Roman"/>
          <w:b/>
          <w:b/>
          <w:sz w:val="24"/>
          <w:szCs w:val="24"/>
        </w:rPr>
      </w:pPr>
      <w:r>
        <w:rPr>
          <w:rFonts w:cs="Times New Roman" w:ascii="Times New Roman" w:hAnsi="Times New Roman"/>
          <w:sz w:val="24"/>
          <w:szCs w:val="24"/>
        </w:rPr>
        <w:t xml:space="preserve">ДУГАШВИЛИ. До тюрьмы я курил трубку. Потом отвык... В тюрьме в ходу были папиросы, а трубку забрал себе один жандарм... Это его я вчера... </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sz w:val="24"/>
          <w:szCs w:val="24"/>
        </w:rPr>
        <w:t>ЕНИН. Да, да. Однако где товарищ Тоцкий? Явка была назначена на полдень. Знаете, Тоцкий порой кажется мне ненадежным бойцом Организации!</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sz w:val="24"/>
          <w:szCs w:val="24"/>
        </w:rPr>
        <w:t>ДУГАШВИЛИ. Хотите, чтобы я его сам нашел?</w:t>
      </w:r>
    </w:p>
    <w:p>
      <w:pPr>
        <w:pStyle w:val="Normal"/>
        <w:spacing w:before="280" w:after="28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contextualSpacing/>
        <w:rPr>
          <w:rFonts w:ascii="Times New Roman" w:hAnsi="Times New Roman" w:cs="Times New Roman"/>
          <w:b/>
          <w:b/>
          <w:sz w:val="24"/>
          <w:szCs w:val="24"/>
        </w:rPr>
      </w:pPr>
      <w:r>
        <w:rPr>
          <w:rFonts w:cs="Times New Roman" w:ascii="Times New Roman" w:hAnsi="Times New Roman"/>
          <w:i/>
          <w:sz w:val="24"/>
          <w:szCs w:val="24"/>
        </w:rPr>
        <w:t>Дугашвили  достает из кармана пистолет, проверяет наличие патронов.</w:t>
      </w:r>
    </w:p>
    <w:p>
      <w:pPr>
        <w:pStyle w:val="Normal"/>
        <w:keepNext w:val="true"/>
        <w:keepLines/>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ЕНИН. Подождем еще немного. Хотя такие опоздания наводят на тревожные мысли. Сколько времени потребуется Охранке, чтобы завербовать бойца? Особенно если он не тверд в своих убеждениях?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ДУГАШВИЛИ. Я с самого начала был против того, чтобы приобщать Тоцкого к Захвату. Столь серьезная операция требует более строго отбор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ЕНИН. У нас не так много людей, которым мы можем доверять.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ДУГАШВИЛИ. Я вообще никому не доверяю. Кроме вас.</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ЕНИН. Напрасно. Все нужно подвергать сомнению. Запомни это.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Дугашвили кладет на стол пистолет, садится, наливает себе молоко из кувшина в стакан, пьет.</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Товарищ Енин, Надежда Антониновна этого не любит...</w:t>
      </w:r>
    </w:p>
    <w:p>
      <w:pPr>
        <w:pStyle w:val="Normal"/>
        <w:keepNext w:val="true"/>
        <w:keepLines/>
        <w:spacing w:before="0" w:after="0"/>
        <w:rPr/>
      </w:pPr>
      <w:r>
        <w:rPr>
          <w:rFonts w:cs="Times New Roman" w:ascii="Times New Roman" w:hAnsi="Times New Roman"/>
          <w:sz w:val="24"/>
          <w:szCs w:val="24"/>
        </w:rPr>
        <w:t>ДУГАШВИЛИ. Простите.</w:t>
      </w:r>
      <w:r>
        <w:rPr>
          <w:rFonts w:cs="Times New Roman" w:ascii="Times New Roman" w:hAnsi="Times New Roman"/>
          <w:i/>
          <w:sz w:val="24"/>
          <w:szCs w:val="24"/>
        </w:rPr>
        <w:t xml:space="preserve">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Дугашвили убирает пистолет в карман. Со стороны книжных шкафов раздается условный стук.</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Тоцкий...</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ДУГАШВИЛИ. Позвольте задать ему пару вопросо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ЕНИН. Я не возражаю.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pPr>
      <w:r>
        <w:rPr>
          <w:rFonts w:cs="Times New Roman" w:ascii="Times New Roman" w:hAnsi="Times New Roman"/>
          <w:i/>
          <w:sz w:val="24"/>
          <w:szCs w:val="24"/>
        </w:rPr>
        <w:t xml:space="preserve">Енин просовывает руку в шкаф, выдергивает книгу, шкаф механически открывается, обнаруживая потайной вход в кабинет. В кабинете появляется Тоцкий, молодой еврей, чрезвычайно худой и невысокого роста. В руке у него саквояж.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pPr>
      <w:r>
        <w:rPr>
          <w:rFonts w:cs="Times New Roman" w:ascii="Times New Roman" w:hAnsi="Times New Roman"/>
          <w:sz w:val="24"/>
          <w:szCs w:val="24"/>
        </w:rPr>
        <w:t>ДУГАШВИЛИ. Прошу прощения за опоздание.</w:t>
      </w:r>
    </w:p>
    <w:p>
      <w:pPr>
        <w:pStyle w:val="Normal"/>
        <w:keepNext w:val="true"/>
        <w:keepLines/>
        <w:spacing w:before="0" w:after="0"/>
        <w:rPr/>
      </w:pPr>
      <w:r>
        <w:rPr>
          <w:rFonts w:cs="Times New Roman" w:ascii="Times New Roman" w:hAnsi="Times New Roman"/>
          <w:sz w:val="24"/>
          <w:szCs w:val="24"/>
        </w:rPr>
        <w:t xml:space="preserve">ЕНИН. Ничего, ничего. Проходи, пожалуйста, садись.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pPr>
      <w:r>
        <w:rPr>
          <w:rFonts w:cs="Times New Roman" w:ascii="Times New Roman" w:hAnsi="Times New Roman"/>
          <w:i/>
          <w:sz w:val="24"/>
          <w:szCs w:val="24"/>
        </w:rPr>
        <w:t xml:space="preserve">Енин заглядывает за шкафы, прислушивается. Дугашвили обыскивает Тоцкого, забирает у него несколько пистолетов, заготовленных в разных местах. Тоцкий садится, кладет саквояж на стол.  Дугашвили  оказывается позади него.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w:t>
      </w:r>
      <w:r>
        <w:rPr>
          <w:rFonts w:cs="Times New Roman" w:ascii="Times New Roman" w:hAnsi="Times New Roman"/>
          <w:i/>
          <w:sz w:val="24"/>
          <w:szCs w:val="24"/>
        </w:rPr>
        <w:t xml:space="preserve"> </w:t>
      </w:r>
      <w:r>
        <w:rPr>
          <w:rFonts w:cs="Times New Roman" w:ascii="Times New Roman" w:hAnsi="Times New Roman"/>
          <w:sz w:val="24"/>
          <w:szCs w:val="24"/>
        </w:rPr>
        <w:t>Я долго до вас добирался, мне показалось, что за мной был хвост, я на всякий случай...</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накидывает на шею Тоцкого  удавку.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pPr>
      <w:r>
        <w:rPr>
          <w:rFonts w:cs="Times New Roman" w:ascii="Times New Roman" w:hAnsi="Times New Roman"/>
          <w:sz w:val="24"/>
          <w:szCs w:val="24"/>
        </w:rPr>
        <w:t xml:space="preserve">ДУГАШВИЛИ. Хвост, говоришь?! </w:t>
      </w:r>
    </w:p>
    <w:p>
      <w:pPr>
        <w:pStyle w:val="Normal"/>
        <w:keepNext w:val="true"/>
        <w:keepLines/>
        <w:spacing w:before="0" w:after="0"/>
        <w:rPr/>
      </w:pPr>
      <w:r>
        <w:rPr>
          <w:rFonts w:cs="Times New Roman" w:ascii="Times New Roman" w:hAnsi="Times New Roman"/>
          <w:sz w:val="24"/>
          <w:szCs w:val="24"/>
        </w:rPr>
        <w:t xml:space="preserve">ТОЦКИЙ </w:t>
      </w:r>
      <w:r>
        <w:rPr>
          <w:rFonts w:cs="Times New Roman" w:ascii="Times New Roman" w:hAnsi="Times New Roman"/>
          <w:i/>
          <w:sz w:val="24"/>
          <w:szCs w:val="24"/>
        </w:rPr>
        <w:t>(задыхаясь)</w:t>
      </w:r>
      <w:r>
        <w:rPr>
          <w:rFonts w:cs="Times New Roman" w:ascii="Times New Roman" w:hAnsi="Times New Roman"/>
          <w:sz w:val="24"/>
          <w:szCs w:val="24"/>
        </w:rPr>
        <w:t>. Пусти...</w:t>
      </w:r>
    </w:p>
    <w:p>
      <w:pPr>
        <w:pStyle w:val="Normal"/>
        <w:keepNext w:val="true"/>
        <w:keepLines/>
        <w:spacing w:before="0" w:after="0"/>
        <w:rPr/>
      </w:pPr>
      <w:r>
        <w:rPr>
          <w:rFonts w:cs="Times New Roman" w:ascii="Times New Roman" w:hAnsi="Times New Roman"/>
          <w:sz w:val="24"/>
          <w:szCs w:val="24"/>
        </w:rPr>
        <w:t>ДУГАШВИЛИ. Мы все знаем! Все! У нас там есть свой человек в Охранке!</w:t>
      </w:r>
    </w:p>
    <w:p>
      <w:pPr>
        <w:pStyle w:val="Normal"/>
        <w:keepNext w:val="true"/>
        <w:keepLines/>
        <w:spacing w:before="0" w:after="0"/>
        <w:rPr/>
      </w:pPr>
      <w:r>
        <w:rPr>
          <w:rFonts w:cs="Times New Roman" w:ascii="Times New Roman" w:hAnsi="Times New Roman"/>
          <w:sz w:val="24"/>
          <w:szCs w:val="24"/>
        </w:rPr>
        <w:t>ТОЦКИЙ. Я... чист...</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Ты всех нас предал! </w:t>
      </w:r>
    </w:p>
    <w:p>
      <w:pPr>
        <w:pStyle w:val="Normal"/>
        <w:keepNext w:val="true"/>
        <w:keepLines/>
        <w:spacing w:before="0" w:after="0"/>
        <w:rPr/>
      </w:pPr>
      <w:r>
        <w:rPr>
          <w:rFonts w:cs="Times New Roman" w:ascii="Times New Roman" w:hAnsi="Times New Roman"/>
          <w:sz w:val="24"/>
          <w:szCs w:val="24"/>
        </w:rPr>
        <w:t>ТОЦКИЙ. Я не...</w:t>
      </w:r>
    </w:p>
    <w:p>
      <w:pPr>
        <w:pStyle w:val="Normal"/>
        <w:keepNext w:val="true"/>
        <w:keepLines/>
        <w:spacing w:before="0" w:after="0"/>
        <w:rPr/>
      </w:pPr>
      <w:r>
        <w:rPr>
          <w:rFonts w:cs="Times New Roman" w:ascii="Times New Roman" w:hAnsi="Times New Roman"/>
          <w:sz w:val="24"/>
          <w:szCs w:val="24"/>
        </w:rPr>
        <w:t>ДУГАШВИЛИ. У тебя мать живет в Ярославской губернии, я знаю, где. Я навещу ее, обязательно навещу, если только ты мне все не расскажешь. Ну!</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Дугашвили  ослабляет удавку, Тоцкий  жадно хватает воздух, откашливается.</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 Товарищи, я ни в чем не виноват...  Правда...</w:t>
      </w:r>
    </w:p>
    <w:p>
      <w:pPr>
        <w:pStyle w:val="Normal"/>
        <w:keepNext w:val="true"/>
        <w:keepLines/>
        <w:spacing w:before="0" w:after="0"/>
        <w:rPr/>
      </w:pPr>
      <w:r>
        <w:rPr>
          <w:rFonts w:cs="Times New Roman" w:ascii="Times New Roman" w:hAnsi="Times New Roman"/>
          <w:sz w:val="24"/>
          <w:szCs w:val="24"/>
        </w:rPr>
        <w:t xml:space="preserve">ДУГАШВИЛИ. «Правда»! Правда – это то, что нам нужно! То, ради чего мы живем и боремся! Товарищ Енин, позвольте мне завершить начатое?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ЕНИН. Дай человеку время, чтобы он осознал... чтобы открылся. Минуты, я думаю,  хватит... Это непростой шаг... Хотя в свете того, что товарищ Дугашвили готов отправиться в Ярославскую губернию...  А я не против этого шага возмездия, потому как предателей нужно наказывать, чтобы другим неповадно было...  </w:t>
      </w:r>
    </w:p>
    <w:p>
      <w:pPr>
        <w:pStyle w:val="Normal"/>
        <w:keepNext w:val="true"/>
        <w:keepLines/>
        <w:spacing w:before="0" w:after="0"/>
        <w:rPr/>
      </w:pPr>
      <w:r>
        <w:rPr>
          <w:rFonts w:cs="Times New Roman" w:ascii="Times New Roman" w:hAnsi="Times New Roman"/>
          <w:sz w:val="24"/>
          <w:szCs w:val="24"/>
        </w:rPr>
        <w:t>ДУГАШВИЛИ. С тобой уже все ясно. О матери подумай.</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ТОЦКИЙ. Пожалуйста, не надо!.. Я не знаю, как доказать свою невиновность!.. Ваш человек в Охранке ошибся... Можно разобраться... Нужно разобраться! Я не хочу вот так глупо умирать... Ради чего? Зачем?.. Я еще мог принести пользу... Я очень хочу принести пользу... Ведь вы выбрали для Захвата меня... Из многих вы выбрали меня... Товарищ Енин, ради Переворота... </w:t>
      </w:r>
    </w:p>
    <w:p>
      <w:pPr>
        <w:pStyle w:val="Normal"/>
        <w:keepNext w:val="true"/>
        <w:keepLines/>
        <w:spacing w:before="0" w:after="0"/>
        <w:rPr/>
      </w:pPr>
      <w:r>
        <w:rPr>
          <w:rFonts w:cs="Times New Roman" w:ascii="Times New Roman" w:hAnsi="Times New Roman"/>
          <w:sz w:val="24"/>
          <w:szCs w:val="24"/>
        </w:rPr>
        <w:t xml:space="preserve">ЕНИН. Минута прошла. </w:t>
      </w:r>
    </w:p>
    <w:p>
      <w:pPr>
        <w:pStyle w:val="Normal"/>
        <w:keepNext w:val="true"/>
        <w:keepLines/>
        <w:spacing w:before="0" w:after="0"/>
        <w:rPr/>
      </w:pPr>
      <w:r>
        <w:rPr>
          <w:rFonts w:cs="Times New Roman" w:ascii="Times New Roman" w:hAnsi="Times New Roman"/>
          <w:sz w:val="24"/>
          <w:szCs w:val="24"/>
        </w:rPr>
        <w:t>ДУГАШВИЛИ. Нож, яд или удав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ТОЦКИЙ.  Я не смогу в нем поучаствовать... Не смогу... Я жил ради Переворота...  Вы... Вы пожалеете, что лишились бойца...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ДУГАШВИЛИ. Нож, яд или удав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ТОЦКИЙ. Ошибка... Чудовищная ошибка... Ложный донос! Кто-то специально меня топит! Я требую проверки!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Раз товарищ Томский оказался  в рядах сомневающихся... и это сомнение распространяется не только на участие в Организации, но и на выбор способа умерщвления,  я, как глава Организации назначаю нож.</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подходит к книжному шкафу, достает оттуда книгу, подходит к Дугашвили, открывает книгу. Дугашвили вытаскивает из чехла-книги нож.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Тоцкий в отчаянье набрасывается на Дугашвили, Дугашвили точным ударом в живот нейтрализует Тоцкого, быстро связывает ему руки удавкой, сажает на стул. Тоцкий начинает плакать.</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ТОЦКИЙ. Я прошу не трогать мать...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Все в ваших руках.</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 Я не виноват!</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ЕНИН. Это мы уже слышали.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 Ну что мне, придумать, как меня завербовали!</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Зачем придумывать?  Расскажи, как есть.</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ТОЦКИЙ. Нечего рассказывать! Мне нечего рассказывать!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ЕНИН. Очень жаль.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pPr>
      <w:r>
        <w:rPr>
          <w:rFonts w:cs="Times New Roman" w:ascii="Times New Roman" w:hAnsi="Times New Roman"/>
          <w:i/>
          <w:sz w:val="24"/>
          <w:szCs w:val="24"/>
        </w:rPr>
        <w:t xml:space="preserve">Енин кивает Дугашвили. Взмах ножа, Тоцкий вскрикивает. Дугашвили останавливает нож в миллиметрах от сердца Тоцкого.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Говори, сука!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ТОЦКИЙ. Я не виноват...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ДУГАШВИЛИ. Товарищ Енин, поглядите, обмочился...</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ЕНИН. Убей уже его.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 Завербовали... Меня завербовали...</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Вот! Другой разговор! Когда и как это произошло?</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 Сегодня... Утром... Пришли с обыском на квартиру...</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Так... Кто?</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ТОЦКИЙ. Из Охранки...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Фамилия.</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 Чистяков.</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ЕНИН. Чистяков?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 Да...</w:t>
      </w:r>
    </w:p>
    <w:p>
      <w:pPr>
        <w:pStyle w:val="Normal"/>
        <w:keepNext w:val="true"/>
        <w:keepLines/>
        <w:spacing w:before="0" w:after="0"/>
        <w:rPr/>
      </w:pPr>
      <w:r>
        <w:rPr>
          <w:rFonts w:cs="Times New Roman" w:ascii="Times New Roman" w:hAnsi="Times New Roman"/>
          <w:sz w:val="24"/>
          <w:szCs w:val="24"/>
        </w:rPr>
        <w:t>ЕНИН. Как он выглядит?</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 Вы же знаете, как он выглядит...</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Значит, мы говорим про Сергея Васильевича Чистякова, сотрудника Центрального Отдела Охранки?</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ТОЦКИЙ. Да, да, про этого Чистякова...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pPr>
      <w:r>
        <w:rPr>
          <w:rFonts w:cs="Times New Roman" w:ascii="Times New Roman" w:hAnsi="Times New Roman"/>
          <w:i/>
          <w:sz w:val="24"/>
          <w:szCs w:val="24"/>
        </w:rPr>
        <w:t xml:space="preserve">Енин кивает Дугашвили на руки Тоцкого, Дугашвили снова взмахивает ножом, разрезая удавку. Из руки Тоцкого идет кровь. Дугашвили отдает нож Енину, Енин его убирает.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pPr>
      <w:r>
        <w:rPr>
          <w:rFonts w:cs="Times New Roman" w:ascii="Times New Roman" w:hAnsi="Times New Roman"/>
          <w:sz w:val="24"/>
          <w:szCs w:val="24"/>
        </w:rPr>
        <w:t>ЕНИН. Вообще-то Чистяков сейчас находится за границей, это мне известно из достоверных источников. Приходится выворачиваться, товарищ Тоцкий?! Твое желание обезопасить мать весьма похвально, но я бы на твоем месте перевез бы ее куда-нибудь в безопасное место, конспиративное. У бойца не должно быть уязвимостей!</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 Вы правы...</w:t>
      </w:r>
    </w:p>
    <w:p>
      <w:pPr>
        <w:pStyle w:val="Normal"/>
        <w:keepNext w:val="true"/>
        <w:keepLines/>
        <w:spacing w:before="0" w:after="0"/>
        <w:rPr/>
      </w:pPr>
      <w:r>
        <w:rPr>
          <w:rFonts w:cs="Times New Roman" w:ascii="Times New Roman" w:hAnsi="Times New Roman"/>
          <w:sz w:val="24"/>
          <w:szCs w:val="24"/>
        </w:rPr>
        <w:t xml:space="preserve">ЕНИН. Ты не обращай на этот цирк внимания, нам приходится идти на такие крайние меры безопасности, обстановка обязывает. Полицейская агония на фоне возрастающей опасности Переворота только усиливается. Нам нужно быть архи осторожными. Архи! Верхи не могут жить по старому, низы не хотят, середняк колеблется, ветхое здание раскачивается, вихрь перемен будоражит умы и сердца! В эту пору нам нельзя совершать ошибок, нельзя подводить своих товарищей, мертвых и живых, нельзя не оправдать чаяния народа! Народ ждет, народ устал, народ больше не может... Столько лет он страдал, сколько лет верхушка самым бесцеремонным образом обворовывала его!.. Ты еще не расписался в некоторых текущих обязательствах. Благодари товарища Дугашвили за то, что он обеспечил тебя необходимыми для таких документов чернилами.  </w:t>
      </w:r>
    </w:p>
    <w:p>
      <w:pPr>
        <w:pStyle w:val="Normal"/>
        <w:keepNext w:val="true"/>
        <w:keepLine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посмеивается, хлопает Тоцкого по плечу.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Держи перо...</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дает Тоцкому белые листы с кровавыми росписями . Тоцкий макает перо в кровоточащую руку, расписывается. Достает из кармана платок, перематывает руку.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pPr>
      <w:r>
        <w:rPr>
          <w:rFonts w:cs="Times New Roman" w:ascii="Times New Roman" w:hAnsi="Times New Roman"/>
          <w:sz w:val="24"/>
          <w:szCs w:val="24"/>
        </w:rPr>
        <w:t>ЕНИН. Молока хочешь?</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ОЦКИЙ. Не отказался бы...</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наливает из графина молоко в стакан, дает стакан Тоцкому. Тоцкий жадно пьет.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ДУГАШВИЛИ. Ну что, показывай.</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 xml:space="preserve">Тоцкий ставит стакан на стол, встает, открывает саквояж. Енин и Дугашвили заглядывают туда. Некоторое время молча оценивают увиденное.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pPr>
      <w:r>
        <w:rPr>
          <w:rFonts w:cs="Times New Roman" w:ascii="Times New Roman" w:hAnsi="Times New Roman"/>
          <w:sz w:val="24"/>
          <w:szCs w:val="24"/>
        </w:rPr>
        <w:t>ДУГАШВИЛИ. Слишком грубая.</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ТОЦКИЙ. Какая была! </w:t>
      </w:r>
    </w:p>
    <w:p>
      <w:pPr>
        <w:pStyle w:val="Normal"/>
        <w:keepNext w:val="true"/>
        <w:keepLines/>
        <w:spacing w:before="0" w:after="0"/>
        <w:rPr/>
      </w:pPr>
      <w:r>
        <w:rPr>
          <w:rFonts w:cs="Times New Roman" w:ascii="Times New Roman" w:hAnsi="Times New Roman"/>
          <w:sz w:val="24"/>
          <w:szCs w:val="24"/>
        </w:rPr>
        <w:t>ЕНИН. Запах свежий...</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ДУГАШВИЛИ. Как у работяги... Но кольцо золотое...</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Не у «работяги», а у трудового человека! Ибо он приносит пользу!  Ибо из-за него, этого простого мужика, из-за этого бедолаги, притесненного, изможденного бесконечным рабским трудом, не видящим света в своей темном существовании бок о бок с алчными кровопийцами, мы и живем! Для него рискуем жизнью, здоровьем, семьей; о нем одном все наши мысли. Его руки – золотой запас Руси, его основа, потому они и грубы и в мозолях. А это...</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Енин вытаскивает из саквояжа руку.</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ЕНИН. А это рука Жандарма. Определенно рука Жандарма. Со сбитыми костяшками, которыми он колошматил беззащитных, бесправных людей. Выполняя строгие предписания Царя – так называемые законы. Это рука прихвостня Царя - Царька, ручка, которая держится еще за власть, цепляется своими звериными коготками... Но ей уже не удержать... Она мертва, она лишена соков, подпитки... Она лишена доверия! Большинство вокруг уже готово пойти за нами отсекать эти гнусные лапы власти!</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 xml:space="preserve">Раздается стук в дверь. </w:t>
      </w:r>
    </w:p>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Кто?</w:t>
      </w:r>
    </w:p>
    <w:p>
      <w:pPr>
        <w:pStyle w:val="Normal"/>
        <w:widowControl w:val="false"/>
        <w:spacing w:before="0" w:after="0"/>
        <w:rPr/>
      </w:pPr>
      <w:r>
        <w:rPr>
          <w:rFonts w:cs="Times New Roman" w:ascii="Times New Roman" w:hAnsi="Times New Roman"/>
          <w:sz w:val="24"/>
          <w:szCs w:val="24"/>
        </w:rPr>
        <w:t xml:space="preserve">НАДЕЖДА АНТОНИНОВНА </w:t>
      </w:r>
      <w:r>
        <w:rPr>
          <w:rFonts w:cs="Times New Roman" w:ascii="Times New Roman" w:hAnsi="Times New Roman"/>
          <w:i/>
          <w:sz w:val="24"/>
          <w:szCs w:val="24"/>
        </w:rPr>
        <w:t>(за дверью)</w:t>
      </w:r>
      <w:r>
        <w:rPr>
          <w:rFonts w:cs="Times New Roman" w:ascii="Times New Roman" w:hAnsi="Times New Roman"/>
          <w:sz w:val="24"/>
          <w:szCs w:val="24"/>
        </w:rPr>
        <w:t>. Это я, Владимир Фомич! Можно войти?</w:t>
      </w:r>
    </w:p>
    <w:p>
      <w:pPr>
        <w:pStyle w:val="Normal"/>
        <w:widowControl w:val="false"/>
        <w:spacing w:before="0" w:after="0"/>
        <w:contextualSpacing/>
        <w:rPr/>
      </w:pPr>
      <w:r>
        <w:rPr>
          <w:rFonts w:cs="Times New Roman" w:ascii="Times New Roman" w:hAnsi="Times New Roman"/>
          <w:sz w:val="24"/>
          <w:szCs w:val="24"/>
        </w:rPr>
        <w:t xml:space="preserve">ЕНИН. Секундочку! </w:t>
      </w:r>
      <w:r>
        <w:rPr>
          <w:rFonts w:cs="Times New Roman" w:ascii="Times New Roman" w:hAnsi="Times New Roman"/>
          <w:i/>
          <w:sz w:val="24"/>
          <w:szCs w:val="24"/>
        </w:rPr>
        <w:t>(Тоцкому)</w:t>
      </w:r>
      <w:r>
        <w:rPr>
          <w:rFonts w:cs="Times New Roman" w:ascii="Times New Roman" w:hAnsi="Times New Roman"/>
          <w:sz w:val="24"/>
          <w:szCs w:val="24"/>
        </w:rPr>
        <w:t xml:space="preserve"> Спрячься за ширму.    </w:t>
      </w:r>
    </w:p>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i/>
          <w:sz w:val="24"/>
          <w:szCs w:val="24"/>
        </w:rPr>
        <w:t xml:space="preserve">Енин поспешно убирает руку в саквояж, дает саквояж Тоцкому, Тоцкий прячется за ширму. Енин оглядывается по сторонам – проверяет, все ли убрано. Дугашвили достает из-под стола большой лист бумаги с чертежом, накрывает им стол, садится, берет в руку карандаш и устремляет задумчивый взгляд на чертеж. Енин открывает дверь. Входит Надежда Антониновна, жена Енина, женщина лет сорока пяти. Она одета в дорогое платье, на руках и шее - золотые украшения, волосы собраны в прическу, которую украшают живые цветы.  В руках у нее поднос, на котором стоит кувшин с молоком. </w:t>
      </w:r>
    </w:p>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НАДЕЖДА АНТОНИНОВНА. Владимир Фомич, душа моя, вы не заработались? А вы, господин Дугашвили, наверняка проголодались! Я принесла вам еще молока, я знаю, как вы его любите...</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Надежда Антониновна ставит на стол кувшин.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Надежда Антониновна, голубушка, безмерно вам благодарны. А что до обеда – я бы тоже не прочь был перекусить. Но здесь, в кабинете. Мы не можем сейчас оторваться. Ты вели Василию, пусть подает.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Как ваш мост?</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Да вот проектируем, двигаемся потихоньку, архи сложная конструкция вырисовывается...</w:t>
      </w:r>
    </w:p>
    <w:p>
      <w:pPr>
        <w:pStyle w:val="Normal"/>
        <w:widowControl w:val="false"/>
        <w:spacing w:before="0" w:after="0"/>
        <w:rPr/>
      </w:pPr>
      <w:r>
        <w:rPr>
          <w:rFonts w:cs="Times New Roman" w:ascii="Times New Roman" w:hAnsi="Times New Roman"/>
          <w:sz w:val="24"/>
          <w:szCs w:val="24"/>
        </w:rPr>
        <w:t xml:space="preserve">НАДЕЖДА АНТОНИНОВНА. Ну нельзя же все время безвылазно сидеть в кабинете! На улице такие погоды стоят, весна в разгаре... Как бы сейчас хорошо было погулять по Царскому селу... Болконские нас звали к себе на вечер, там соберется весь свет Петербурга...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Так поезжайте! Что же сделать, раз я занят...</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Одной мне скучно. Одна я не хочу...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Как только закончим с мостом, я уделю вам внимание в том объеме, в каком потребуете.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Ловлю вас на слове. Господин Дугашвили, обещайте мне, что ускорите процесс проектирования! Примените, наконец, ваши инженерные таланты в полной мере!</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Я сделаю все, что в моих силах.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Не смею более вам мешать...</w:t>
      </w:r>
    </w:p>
    <w:p>
      <w:pPr>
        <w:pStyle w:val="Normal"/>
        <w:widowControl w:val="false"/>
        <w:spacing w:before="0" w:after="0"/>
        <w:rPr/>
      </w:pPr>
      <w:r>
        <w:rPr>
          <w:rFonts w:cs="Times New Roman" w:ascii="Times New Roman" w:hAnsi="Times New Roman"/>
          <w:sz w:val="24"/>
          <w:szCs w:val="24"/>
        </w:rPr>
        <w:t>ЕНИН. Голубушка, я совсем забыл вам сказать. Там должны прийти счета, вы их оплатите, это расходы по нашему проекту...</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Опять расходы?..</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Все деньги вернутся, не переживайте, Надежда Антониновна. Я думаю, скоро правительство окончательно утвердит наш проект и начнет строительство моста. Вот тогда деньги польются к нам рекой.</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Деньги – это пустяк, главное – внимание, которого мне так не хватает...</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pPr>
      <w:r>
        <w:rPr>
          <w:rFonts w:cs="Times New Roman" w:ascii="Times New Roman" w:hAnsi="Times New Roman"/>
          <w:i/>
          <w:sz w:val="24"/>
          <w:szCs w:val="24"/>
        </w:rPr>
        <w:t>Надежда Антониновна вздыхает, Енин целует Надежду Антониновну  в щеку. Надежда Антониновна  улыбается, выходит из кабинета. Енин закрывает дверь. Троцкий выходит из-за ширмы</w:t>
      </w:r>
      <w:r>
        <w:rPr>
          <w:rFonts w:cs="Times New Roman" w:ascii="Times New Roman" w:hAnsi="Times New Roman"/>
          <w:sz w:val="24"/>
          <w:szCs w:val="24"/>
        </w:rPr>
        <w:t>.</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Товарищ Енин, вот вы мне заметили, что я неправильно понимаю роль рабочего...</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Я не говорил, что ты неправильно ее понимаешь. Я просто обратил твое внимание на слово «работяга», его употребление мне кажется неприемлемым. </w:t>
      </w:r>
    </w:p>
    <w:p>
      <w:pPr>
        <w:pStyle w:val="Normal"/>
        <w:widowControl w:val="false"/>
        <w:spacing w:before="0" w:after="0"/>
        <w:rPr/>
      </w:pPr>
      <w:r>
        <w:rPr>
          <w:rFonts w:cs="Times New Roman" w:ascii="Times New Roman" w:hAnsi="Times New Roman"/>
          <w:sz w:val="24"/>
          <w:szCs w:val="24"/>
        </w:rPr>
        <w:t>ДУГАШВИЛИ. Не забывайте, что я из простых. Мой отец был рабочим. И мать. В отличие, скажем, от товарища Тоцкого, который вышел у нас из дворян.</w:t>
      </w:r>
    </w:p>
    <w:p>
      <w:pPr>
        <w:pStyle w:val="Normal"/>
        <w:widowControl w:val="false"/>
        <w:spacing w:before="0" w:after="0"/>
        <w:rPr/>
      </w:pPr>
      <w:r>
        <w:rPr>
          <w:rFonts w:cs="Times New Roman" w:ascii="Times New Roman" w:hAnsi="Times New Roman"/>
          <w:sz w:val="24"/>
          <w:szCs w:val="24"/>
        </w:rPr>
        <w:t>ТОЦКИЙ. Причем здесь мое происхождение, по убеждению я...</w:t>
      </w:r>
    </w:p>
    <w:p>
      <w:pPr>
        <w:pStyle w:val="Normal"/>
        <w:widowControl w:val="false"/>
        <w:spacing w:before="0" w:after="0"/>
        <w:rPr/>
      </w:pPr>
      <w:r>
        <w:rPr>
          <w:rFonts w:cs="Times New Roman" w:ascii="Times New Roman" w:hAnsi="Times New Roman"/>
          <w:sz w:val="24"/>
          <w:szCs w:val="24"/>
        </w:rPr>
        <w:t xml:space="preserve">ДУГАШВИЛИ </w:t>
      </w:r>
      <w:r>
        <w:rPr>
          <w:rFonts w:cs="Times New Roman" w:ascii="Times New Roman" w:hAnsi="Times New Roman"/>
          <w:i/>
          <w:sz w:val="24"/>
          <w:szCs w:val="24"/>
        </w:rPr>
        <w:t>(прерывает)</w:t>
      </w:r>
      <w:r>
        <w:rPr>
          <w:rFonts w:cs="Times New Roman" w:ascii="Times New Roman" w:hAnsi="Times New Roman"/>
          <w:sz w:val="24"/>
          <w:szCs w:val="24"/>
        </w:rPr>
        <w:t>. Или вы, товарищ Енин...</w:t>
      </w:r>
    </w:p>
    <w:p>
      <w:pPr>
        <w:pStyle w:val="Normal"/>
        <w:widowControl w:val="false"/>
        <w:spacing w:before="0" w:after="0"/>
        <w:rPr/>
      </w:pPr>
      <w:r>
        <w:rPr>
          <w:rFonts w:cs="Times New Roman" w:ascii="Times New Roman" w:hAnsi="Times New Roman"/>
          <w:sz w:val="24"/>
          <w:szCs w:val="24"/>
        </w:rPr>
        <w:t xml:space="preserve">ЕНИН. Что?  </w:t>
      </w:r>
    </w:p>
    <w:p>
      <w:pPr>
        <w:pStyle w:val="Normal"/>
        <w:widowControl w:val="false"/>
        <w:spacing w:before="0" w:after="0"/>
        <w:rPr/>
      </w:pPr>
      <w:r>
        <w:rPr>
          <w:rFonts w:cs="Times New Roman" w:ascii="Times New Roman" w:hAnsi="Times New Roman"/>
          <w:sz w:val="24"/>
          <w:szCs w:val="24"/>
        </w:rPr>
        <w:t>ДУГАШВИЛИ. Вы тоже из дворян...</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Из дворян... Да, я из дворян, но только наполовину... Мой отец, потомственный граф в чёрте каком колене, был натуральный урод, который уже давно наказан за свой блуд нашими бойцами. А мать – простая крестьянка... Которую он взял насильно... А потом, когда узнал, что она родила, велел утопить младенца... Ее кровь течет в моих жилах. Кровь матери, простой крестьянки, не покорившейся воле барина. Кровь, жаждущая Переворота!</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Я знаю. Но ваша жена...</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Благодаря деньгам моей жены существует наша Организаци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Но она – яркий представитель того общества, которое мы ненавидим.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Надежда Антониновна изменит свои убеждения. У меня не было времени заняться ею...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А если не изменит свои убеждения? Она станет для вас Врагом?</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Станет, что же сделаешь!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И вы будете готовы ее убить?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Я решу, как мне поступить. Не забывайся, товарищ. Или ты хочешь покинуть наши ряды?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Вы сами сказали все подвергать сомнению...</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И ты правильно делаешь! Нам нужны такие проницательные соратники.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Возникает пауза. Дугашвили хочет закурить папиросу, но вспоминает о запрете, убирает папиросу в карман.</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pPr>
      <w:r>
        <w:rPr>
          <w:rFonts w:cs="Times New Roman" w:ascii="Times New Roman" w:hAnsi="Times New Roman"/>
          <w:sz w:val="24"/>
          <w:szCs w:val="24"/>
        </w:rPr>
        <w:t>ЕНИН. Значит, так, товарищ Тоцкий. Расскажи, зачем ты уничтожил Жандарма?</w:t>
      </w:r>
    </w:p>
    <w:p>
      <w:pPr>
        <w:pStyle w:val="Normal"/>
        <w:widowControl w:val="false"/>
        <w:spacing w:before="0" w:after="0"/>
        <w:rPr/>
      </w:pPr>
      <w:r>
        <w:rPr>
          <w:rFonts w:cs="Times New Roman" w:ascii="Times New Roman" w:hAnsi="Times New Roman"/>
          <w:sz w:val="24"/>
          <w:szCs w:val="24"/>
        </w:rPr>
        <w:t xml:space="preserve">ТОЦКИЙ. Ну как... Ведь это было условием вхождения в группу Захвата... Уничтожить Жандарма, отрезать от него часть тела и принести вам в качестве доказательства своей готовности.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Нет, я говорю о моральном аспекте. Например, товарищ Дугашвили принес голову Жандарма, который всячески притеснял его в тюрьме... Этот паразит отнимал у заключенных вещи, хотя должен был блюсти порядок... </w:t>
      </w:r>
    </w:p>
    <w:p>
      <w:pPr>
        <w:pStyle w:val="Normal"/>
        <w:widowControl w:val="false"/>
        <w:spacing w:before="0" w:after="0"/>
        <w:rPr/>
      </w:pPr>
      <w:r>
        <w:rPr>
          <w:rFonts w:cs="Times New Roman" w:ascii="Times New Roman" w:hAnsi="Times New Roman"/>
          <w:sz w:val="24"/>
          <w:szCs w:val="24"/>
        </w:rPr>
        <w:t>ТОЦКИЙ. Я... я  принес руку Жандарма, который брал взятк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Ты это точно знаешь? Или специально придумал, чтобы не объясняться? Ведь все Жандармы берут взятки...</w:t>
      </w:r>
    </w:p>
    <w:p>
      <w:pPr>
        <w:pStyle w:val="Normal"/>
        <w:widowControl w:val="false"/>
        <w:spacing w:before="0" w:after="0"/>
        <w:rPr/>
      </w:pPr>
      <w:r>
        <w:rPr>
          <w:rFonts w:cs="Times New Roman" w:ascii="Times New Roman" w:hAnsi="Times New Roman"/>
          <w:sz w:val="24"/>
          <w:szCs w:val="24"/>
        </w:rPr>
        <w:t>ТОЦКИЙ. Я... я точно знаю, что он брал взятки.</w:t>
      </w:r>
    </w:p>
    <w:p>
      <w:pPr>
        <w:pStyle w:val="Normal"/>
        <w:widowControl w:val="false"/>
        <w:spacing w:before="0" w:after="0"/>
        <w:rPr/>
      </w:pPr>
      <w:r>
        <w:rPr>
          <w:rFonts w:cs="Times New Roman" w:ascii="Times New Roman" w:hAnsi="Times New Roman"/>
          <w:sz w:val="24"/>
          <w:szCs w:val="24"/>
        </w:rPr>
        <w:t xml:space="preserve">ЕНИН. То есть ты хочешь сказать, что если бы этот Жандарм взятки не брал, ты бы его не уничтожил?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ОЦКИЙ. Это вы говорите, что необходим моральный аспект...</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Для тебя он не важен?</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ОЦКИЙ. У меня было мало времени, я выбрал первого попавшегося Жандарма, если честно... Про взятку придумал, каюсь... Но разве не все Жандармы достойны смерт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А ты как считаешь?</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ОЦКИЙ. Я считаю... что они все достойны смерт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Пауза. Енин пристально смотрит на Тоцкого, затем одобрительно похлопывает его по плечу.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Правильный ответ, товарищ! </w:t>
      </w:r>
      <w:r>
        <w:rPr>
          <w:rFonts w:cs="Times New Roman" w:ascii="Times New Roman" w:hAnsi="Times New Roman"/>
          <w:i/>
          <w:sz w:val="24"/>
          <w:szCs w:val="24"/>
        </w:rPr>
        <w:t>(Дугашвили)</w:t>
      </w:r>
      <w:r>
        <w:rPr>
          <w:rFonts w:cs="Times New Roman" w:ascii="Times New Roman" w:hAnsi="Times New Roman"/>
          <w:sz w:val="24"/>
          <w:szCs w:val="24"/>
        </w:rPr>
        <w:t xml:space="preserve"> Руку в печь, кольцо в фонд нашей боевой  Организаци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вытаскивает из саквояжа руку, снимает кольцо, отдает его Енину, подходит к книжному шкафу, надавливает на него. Шкаф открывается, обнажая еще один потайной ход. Дугашвили уходит, шкаф закрывается.  Енин рассматривает кольцо, надевает его себе на руку, садится рядом с Тоцким.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pPr>
      <w:r>
        <w:rPr>
          <w:rFonts w:cs="Times New Roman" w:ascii="Times New Roman" w:hAnsi="Times New Roman"/>
          <w:sz w:val="24"/>
          <w:szCs w:val="24"/>
        </w:rPr>
        <w:t xml:space="preserve">ЕНИН </w:t>
      </w:r>
      <w:r>
        <w:rPr>
          <w:rFonts w:cs="Times New Roman" w:ascii="Times New Roman" w:hAnsi="Times New Roman"/>
          <w:i/>
          <w:sz w:val="24"/>
          <w:szCs w:val="24"/>
        </w:rPr>
        <w:t>(говорит тише)</w:t>
      </w:r>
      <w:r>
        <w:rPr>
          <w:rFonts w:cs="Times New Roman" w:ascii="Times New Roman" w:hAnsi="Times New Roman"/>
          <w:sz w:val="24"/>
          <w:szCs w:val="24"/>
        </w:rPr>
        <w:t>. Знаешь, я ему не доверяю. Он в последнее время стал... сомневающимся товарищем...</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ОЦКИЙ. Хотите, чтобы я за ним присмотрел?</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Присмотри... После Переворота ты смог бы стать вторым после меня человеком в правительстве...</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ОЦКИЙ. Я был бы чрезвычайно вам благодарен...</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Все зависит от степени твоей бдительности, товарищ...</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Шкаф открывается, возвращается Дугашвили.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pPr>
      <w:r>
        <w:rPr>
          <w:rFonts w:cs="Times New Roman" w:ascii="Times New Roman" w:hAnsi="Times New Roman"/>
          <w:sz w:val="24"/>
          <w:szCs w:val="24"/>
        </w:rPr>
        <w:t xml:space="preserve">ЕНИН. Товарищ Тоцкий, еще раз повторяю в присутствии свидетеля – вы прошли проверку и зачислены в Группу Захвата! </w:t>
      </w:r>
    </w:p>
    <w:p>
      <w:pPr>
        <w:pStyle w:val="Normal"/>
        <w:widowControl w:val="false"/>
        <w:spacing w:before="0" w:after="0"/>
        <w:rPr/>
      </w:pPr>
      <w:r>
        <w:rPr>
          <w:rFonts w:cs="Times New Roman" w:ascii="Times New Roman" w:hAnsi="Times New Roman"/>
          <w:sz w:val="24"/>
          <w:szCs w:val="24"/>
        </w:rPr>
        <w:t xml:space="preserve">ТОЦКИЙ </w:t>
      </w:r>
      <w:r>
        <w:rPr>
          <w:rFonts w:cs="Times New Roman" w:ascii="Times New Roman" w:hAnsi="Times New Roman"/>
          <w:i/>
          <w:sz w:val="24"/>
          <w:szCs w:val="24"/>
        </w:rPr>
        <w:t>(вставая)</w:t>
      </w:r>
      <w:r>
        <w:rPr>
          <w:rFonts w:cs="Times New Roman" w:ascii="Times New Roman" w:hAnsi="Times New Roman"/>
          <w:sz w:val="24"/>
          <w:szCs w:val="24"/>
        </w:rPr>
        <w:t>. Во имя Переворота!</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Во имя переворота!</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Во имя переворота.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Вот, ознакомьтесь с планом.</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дает «молочный» лист с планом Захвата Тоцкому. Тоцкий рассматривает его в свете абажура.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pPr>
      <w:r>
        <w:rPr>
          <w:rFonts w:cs="Times New Roman" w:ascii="Times New Roman" w:hAnsi="Times New Roman"/>
          <w:sz w:val="24"/>
          <w:szCs w:val="24"/>
        </w:rPr>
        <w:t>ТОЦКИЙ. Ваша лампочка Фомича, конечно, изумительное изобретение! Молоко, а так все четко видно!.. План дерзкий, опасный...</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Есть время отказатьс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ТОЦКИЙ. Я не боюсь, я просто даю оценку! Я счастлив, что меня выбрали!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Раздается стук со стороны книжных шкафов.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А вот и он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pPr>
      <w:r>
        <w:rPr>
          <w:rFonts w:cs="Times New Roman" w:ascii="Times New Roman" w:hAnsi="Times New Roman"/>
          <w:i/>
          <w:sz w:val="24"/>
          <w:szCs w:val="24"/>
        </w:rPr>
        <w:t xml:space="preserve">Енин подходит к шкафу, открывает его. Из первого потайного хода появляются братья Каменевы-Зиновьевы. Это два молодых человека лет шестнадцати, коренастые, небольшого роста, коротко остриженные, в одинаковых вещах. На лицах у них повязки-маски. В руках у Каменевых-Зиновьевых саквояжи.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pPr>
      <w:r>
        <w:rPr>
          <w:rFonts w:cs="Times New Roman" w:ascii="Times New Roman" w:hAnsi="Times New Roman"/>
          <w:sz w:val="24"/>
          <w:szCs w:val="24"/>
        </w:rPr>
        <w:t>ЕНИН. Здравствуйте, товарищи. Проходите, пожалуйста, знакомьтесь. Это товарищ Дугашвили, это товарищ Тоцкий. Это братья Каменевы-Зиновьевы.</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pPr>
      <w:r>
        <w:rPr>
          <w:rFonts w:cs="Times New Roman" w:ascii="Times New Roman" w:hAnsi="Times New Roman"/>
          <w:i/>
          <w:sz w:val="24"/>
          <w:szCs w:val="24"/>
        </w:rPr>
        <w:t xml:space="preserve">Каменевы-Зиновьевы жмут руки Дугашвили и Тоцкому, при этом каждый из братьев представляется: «Товарищ Каменев-Зиновьев».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Те сами братья Каменевы-Зиновьевы?</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Да, да, это они. Наши друзья с Урала. Садитесь, дорогие мои, выпейте молока с дорог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Енин</w:t>
      </w:r>
      <w:r>
        <w:rPr>
          <w:rFonts w:cs="Times New Roman" w:ascii="Times New Roman" w:hAnsi="Times New Roman"/>
          <w:sz w:val="24"/>
          <w:szCs w:val="24"/>
        </w:rPr>
        <w:t xml:space="preserve"> </w:t>
      </w:r>
      <w:r>
        <w:rPr>
          <w:rFonts w:cs="Times New Roman" w:ascii="Times New Roman" w:hAnsi="Times New Roman"/>
          <w:i/>
          <w:sz w:val="24"/>
          <w:szCs w:val="24"/>
        </w:rPr>
        <w:t xml:space="preserve">наливает молоко братьям в стаканы, те его выпивают.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Трудовая жизнь братьев Каменевых-Зиновьевых началась с шести лет в шахтах. Тяжелая, изнурительная работа не сломала ребят, а только закалила! Они вовремя попали в поле зрения нашего Уральского Отдела Организации. Несмотря на ранний возраст – шестнадцать лет – ребята совершили немало подвигов, создали свою молодежную Фалангу Организации. Маски ребята не снимают ни перед кем, это одно из правил их Фаланг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Значит, поезд с братом царя это вы взорвали? Даже в газетах писал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АМЕНЕВ. Мы.</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ЗИНОВЬЕВ. Только этот гад выжил. </w:t>
      </w:r>
    </w:p>
    <w:p>
      <w:pPr>
        <w:pStyle w:val="Normal"/>
        <w:widowControl w:val="false"/>
        <w:spacing w:before="0" w:after="0"/>
        <w:rPr/>
      </w:pPr>
      <w:r>
        <w:rPr>
          <w:rFonts w:cs="Times New Roman" w:ascii="Times New Roman" w:hAnsi="Times New Roman"/>
          <w:sz w:val="24"/>
          <w:szCs w:val="24"/>
        </w:rPr>
        <w:t xml:space="preserve">ЕНИН. Добьете, не волнуйтесь. Позже. Сейчас у нас другая задача. Более масштабная! Архи важная! Вы принесли то, что должны были принести?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АМЕНЕВ. Вот, глядите...</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Братья ставят на стол саквояжи, открывают их. Енин, Тоцкий и Дугашвили заглядывают внутрь.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Нога это твое...</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АМЕНЕВ. Мое.</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Для удобства я буду называть тебя Каменев, а тебя Зиновьев.</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ИНОВЬЕВ. Давайте наоборот, товарищ Енин.</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Давайте наоборот. Ты Зиновьев, а он Каменев.  Согласны?</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Годится.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Итак, у Каменева нога, у Зиновьева... тоже нога... Очень хорошо. Мы и договаривались о том, что братья принесут нам части тела одного Жандарма. Ознакомьтесь с планом Захвата, товарищ Дугашвили, отнесите ноги в печь...</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Одну секунду. Обе ноги правые.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Как обе правые?.. Действительно...</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Мы... мы убили не одного, а двух Жандармов. Эти ноги принадлежат двум разным Жандармам. Поэтому они обе правые.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Почему же сразу не сказали?</w:t>
      </w:r>
    </w:p>
    <w:p>
      <w:pPr>
        <w:pStyle w:val="Normal"/>
        <w:widowControl w:val="false"/>
        <w:spacing w:before="0" w:after="0"/>
        <w:rPr/>
      </w:pPr>
      <w:r>
        <w:rPr>
          <w:rFonts w:cs="Times New Roman" w:ascii="Times New Roman" w:hAnsi="Times New Roman"/>
          <w:sz w:val="24"/>
          <w:szCs w:val="24"/>
        </w:rPr>
        <w:t>ТОЦКИЙ. Действительно, почему сразу не сказали?</w:t>
      </w:r>
    </w:p>
    <w:p>
      <w:pPr>
        <w:pStyle w:val="Normal"/>
        <w:widowControl w:val="false"/>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АМЕНЕВ. Да мы не подумали...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Эта нога точно не принадлежит Жандарму. Поглядите, товарищ Енин.</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w:t>
      </w:r>
      <w:r>
        <w:rPr>
          <w:rFonts w:cs="Times New Roman" w:ascii="Times New Roman" w:hAnsi="Times New Roman"/>
          <w:i/>
          <w:sz w:val="24"/>
          <w:szCs w:val="24"/>
        </w:rPr>
        <w:t>(рассматривая ногу).</w:t>
      </w:r>
      <w:r>
        <w:rPr>
          <w:rFonts w:cs="Times New Roman" w:ascii="Times New Roman" w:hAnsi="Times New Roman"/>
          <w:sz w:val="24"/>
          <w:szCs w:val="24"/>
        </w:rPr>
        <w:t xml:space="preserve"> Мне не раз приходилось видеть ноги Жандармов в таком, так сказать, отдельном виде... И у всех у них была отличительная особенность – твердость шага, которая отражалась на форме ступни...  У Зиновьева нога та, что надо. Даже в сапоге видно. И сапог как влитой... А у вас... У вас сапог не по размеру, нога болтается... </w:t>
      </w:r>
      <w:r>
        <w:rPr>
          <w:rFonts w:cs="Times New Roman" w:ascii="Times New Roman" w:hAnsi="Times New Roman"/>
          <w:i/>
          <w:sz w:val="24"/>
          <w:szCs w:val="24"/>
        </w:rPr>
        <w:t xml:space="preserve">(снимает сапог) </w:t>
      </w:r>
      <w:r>
        <w:rPr>
          <w:rFonts w:cs="Times New Roman" w:ascii="Times New Roman" w:hAnsi="Times New Roman"/>
          <w:sz w:val="24"/>
          <w:szCs w:val="24"/>
        </w:rPr>
        <w:t>Такая, должен заметить, любопытная нога, необычна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ОЦКИЙ. Похоже на ногу балетного танцора. Пальцы, видите, как развиты?</w:t>
      </w:r>
    </w:p>
    <w:p>
      <w:pPr>
        <w:pStyle w:val="Normal"/>
        <w:widowControl w:val="false"/>
        <w:spacing w:before="0" w:after="0"/>
        <w:rPr/>
      </w:pPr>
      <w:r>
        <w:rPr>
          <w:rFonts w:cs="Times New Roman" w:ascii="Times New Roman" w:hAnsi="Times New Roman"/>
          <w:sz w:val="24"/>
          <w:szCs w:val="24"/>
        </w:rPr>
        <w:t>ЗИНОВЬЕВ. Скажи ты им все, как есть...</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АМЕНЕВ. Да не успел я! Хотел перед самым поездом ногой обзавестись, Жандарма присмотрел на вокзале... Но с ребятами встретился знакомыми с шахт, выпили мы... В общем, очнулся только в поезде... Брат-то заранее побеспокоилс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ИНОВЬЕВ. А ты водки больше пей!</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Так чья же это нога?</w:t>
      </w:r>
    </w:p>
    <w:p>
      <w:pPr>
        <w:pStyle w:val="Normal"/>
        <w:widowControl w:val="false"/>
        <w:spacing w:before="0" w:after="0"/>
        <w:rPr/>
      </w:pPr>
      <w:r>
        <w:rPr>
          <w:rFonts w:cs="Times New Roman" w:ascii="Times New Roman" w:hAnsi="Times New Roman"/>
          <w:sz w:val="24"/>
          <w:szCs w:val="24"/>
        </w:rPr>
        <w:t>КАМЕНЕВ. Вы правильно догадались. Там в поезде балерун ехал... Отбился от своих, тоже любитель этого дела... Ну, я у него и позаимствовал...</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Позаимствовал он! Ты что же, с него живого ногу спиливал?</w:t>
      </w:r>
    </w:p>
    <w:p>
      <w:pPr>
        <w:pStyle w:val="Normal"/>
        <w:widowControl w:val="false"/>
        <w:spacing w:before="0" w:after="0"/>
        <w:rPr/>
      </w:pPr>
      <w:r>
        <w:rPr>
          <w:rFonts w:cs="Times New Roman" w:ascii="Times New Roman" w:hAnsi="Times New Roman"/>
          <w:sz w:val="24"/>
          <w:szCs w:val="24"/>
        </w:rPr>
        <w:t xml:space="preserve">КАМЕНЕВ. Я подумал, чего я человека искусства буду зазря убивать? Он меня благодарил, обещал контрамарки в театр ваш главный сделать. А что, погляжу, как эти балеруны пляшут, никогда не видел! Говорят, как кузнечики!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Дугашвили в одно движение приставляет пистолет к голове Каменев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Ты нас обмануть хотел?</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Зиновьев  выхватывает свой пистолет, направляет его на Дугашвили.</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ИНОВЬЕВ. Выстрелишь, и ты труп.</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Брат за брата отвечать не обязан.</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pPr>
      <w:r>
        <w:rPr>
          <w:rFonts w:cs="Times New Roman" w:ascii="Times New Roman" w:hAnsi="Times New Roman"/>
          <w:i/>
          <w:sz w:val="24"/>
          <w:szCs w:val="24"/>
        </w:rPr>
        <w:t xml:space="preserve">Дугашвили направляет второй пистолет на Зиновьева.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ЗИНОВЬЕВ. Я знаю, грузин.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У меня есть имя. Почему ты называешь меня грузином?</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ЗИНОВЬЕВ. У тебя нерусское имя. Я не хочу его произносить.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Ты что-то имеешь против грузин?</w:t>
      </w:r>
    </w:p>
    <w:p>
      <w:pPr>
        <w:pStyle w:val="Normal"/>
        <w:widowControl w:val="false"/>
        <w:spacing w:before="0" w:after="0"/>
        <w:rPr/>
      </w:pPr>
      <w:r>
        <w:rPr>
          <w:rFonts w:cs="Times New Roman" w:ascii="Times New Roman" w:hAnsi="Times New Roman"/>
          <w:sz w:val="24"/>
          <w:szCs w:val="24"/>
        </w:rPr>
        <w:t xml:space="preserve">КАМЕНЕВ. Нам на них плевать. Мы живем у себя на родине. Если они хотят жить здесь, с нами, пусть ведут себя достойно. И не забывают, кто здесь хозяин!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ИНОВЬЕВ. И евреев это, кстати, тоже касаетс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ОЦКИЙ. Товарищ Енин, почему вы не вмешаетесь?</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Я жду, когда они перестреляют друг друга. Тогда я наберу новых соратников для осуществления Захвата. Что же вы, стреляйте, товарищи! Время уходит, Организация торопится осуществить свои планы, изо всех ног стремительно несется к осуществлению долгожданного Переворота... А вы задерживаете!  Нехорошо! Ну! Стреляйте!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Пауза. Енин с отстраненным видом стоит, скрестив руки на груди. Зиновьев и Дугашвили опускают пистолет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Немедленно все сядьте за стол.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pPr>
      <w:r>
        <w:rPr>
          <w:rFonts w:cs="Times New Roman" w:ascii="Times New Roman" w:hAnsi="Times New Roman"/>
          <w:i/>
          <w:sz w:val="24"/>
          <w:szCs w:val="24"/>
        </w:rPr>
        <w:t xml:space="preserve">Все, кроме Енина, садятся за стол. Енин возбужденно ходит из стороны в сторону.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pPr>
      <w:r>
        <w:rPr>
          <w:rFonts w:cs="Times New Roman" w:ascii="Times New Roman" w:hAnsi="Times New Roman"/>
          <w:sz w:val="24"/>
          <w:szCs w:val="24"/>
        </w:rPr>
        <w:t>ЕНИН. Товарищ Каменев, вы поступили недостойно члену Организаци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АМЕНЕВ. Я понимаю... Я бы в Петербурге нашел Жандарма, но у нас поезд впритык к явке приходил... Я опаздывать не люблю. Зарок себе такой дал – никогда не опаздывать. Дисциплина, сами понимаете...</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Дисциплина – это здорово, но нужно еще и быть честным! Честность – залог доверия, это цемент нашей Организации!</w:t>
      </w:r>
    </w:p>
    <w:p>
      <w:pPr>
        <w:pStyle w:val="Normal"/>
        <w:widowControl w:val="false"/>
        <w:spacing w:before="0" w:after="0"/>
        <w:rPr/>
      </w:pPr>
      <w:r>
        <w:rPr>
          <w:rFonts w:cs="Times New Roman" w:ascii="Times New Roman" w:hAnsi="Times New Roman"/>
          <w:sz w:val="24"/>
          <w:szCs w:val="24"/>
        </w:rPr>
        <w:t>КАМЕНЕВ. Ну... Простите... Я могу сейчас что-нибудь придумать, если дадите часок...</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Я считаю, что товарищам Каменевым-Зиновьевым не место среди нас. Что скажешь, Тоцкий?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ОЦКИЙ. Братья еще совсем молоды, у них присутствует юношеский максимализм... Не будем обращать внимания на националистическую направленность их высказываний...</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ИНОВЬЕВ. Посмотрим, как ты не будешь обращать внимания, когда мы с братом придем к власти. Всех вас под корень...</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Еще посмотрим, кто кого.</w:t>
      </w:r>
    </w:p>
    <w:p>
      <w:pPr>
        <w:pStyle w:val="Normal"/>
        <w:widowControl w:val="false"/>
        <w:spacing w:before="0" w:after="0"/>
        <w:rPr/>
      </w:pPr>
      <w:r>
        <w:rPr>
          <w:rFonts w:cs="Times New Roman" w:ascii="Times New Roman" w:hAnsi="Times New Roman"/>
          <w:sz w:val="24"/>
          <w:szCs w:val="24"/>
        </w:rPr>
        <w:t>ЕНИН. Тишина! Я принимаю решение. Каменев - за то, что покалечил работника искусства, - получает строгий выговор. Если еще раз Каменевы-Зиновьевы будут оскорблять моих соратников, руководствуясь какими-то своими левыми националистическими идеями, они будут исключены из Организации. Без промедления! Товарищ Дугашвили, ты должен действовать в соответствии с приказами Главы Организации. Кто глава Организаци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ДУГАШВИЛИ. Вы, товарищ Енин.</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Совершенно верно. Не забывай об этом. Дугашвили и Тоцкий, отнесите ноги в печь. Сапоги снимите.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и Тоцкий скрываются за шкафами. Енин подсаживается к братьям, кладет им руки на плечи.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Ну что, братцы-молодцы, приехали! Очень рад! Я вас ценю, за вами будущее, вы – настоящие хозяева Переворота! </w:t>
      </w:r>
      <w:r>
        <w:rPr>
          <w:rFonts w:cs="Times New Roman" w:ascii="Times New Roman" w:hAnsi="Times New Roman"/>
          <w:i/>
          <w:sz w:val="24"/>
          <w:szCs w:val="24"/>
        </w:rPr>
        <w:t>(Говорит тише)</w:t>
      </w:r>
      <w:r>
        <w:rPr>
          <w:rFonts w:cs="Times New Roman" w:ascii="Times New Roman" w:hAnsi="Times New Roman"/>
          <w:sz w:val="24"/>
          <w:szCs w:val="24"/>
        </w:rPr>
        <w:t xml:space="preserve"> А насчет чужаков на нашей земле – поддерживаю. Сам не люблю ни евреев, ни грузин! Хотите спросить, почему окружил себя ими? А-а! В том то и штука! Врагов нужно держать рядом с собой... Я после Переворота вас своими правыми руками сделаю.  Ну, вы мне две правые ноги подсунули, а я вам две правые руки... </w:t>
      </w:r>
      <w:r>
        <w:rPr>
          <w:rFonts w:cs="Times New Roman" w:ascii="Times New Roman" w:hAnsi="Times New Roman"/>
          <w:i/>
          <w:sz w:val="24"/>
          <w:szCs w:val="24"/>
        </w:rPr>
        <w:t>(усмехается)</w:t>
      </w:r>
      <w:r>
        <w:rPr>
          <w:rFonts w:cs="Times New Roman" w:ascii="Times New Roman" w:hAnsi="Times New Roman"/>
          <w:sz w:val="24"/>
          <w:szCs w:val="24"/>
        </w:rPr>
        <w:t xml:space="preserve"> А? Что скажете?</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АМЕНЕВ. Мы ваших столичных порядков не знаем...</w:t>
      </w:r>
    </w:p>
    <w:p>
      <w:pPr>
        <w:pStyle w:val="Normal"/>
        <w:widowControl w:val="false"/>
        <w:spacing w:before="0" w:after="0"/>
        <w:rPr/>
      </w:pPr>
      <w:r>
        <w:rPr>
          <w:rFonts w:cs="Times New Roman" w:ascii="Times New Roman" w:hAnsi="Times New Roman"/>
          <w:sz w:val="24"/>
          <w:szCs w:val="24"/>
        </w:rPr>
        <w:t xml:space="preserve">ЕНИН. Освоитесь быстро. Мне здесь больше положиться не на кого. Только на вас.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ИНОВЬЕВ. А кто первая рука, кто втора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Это уж зависит от вашей преданности, бдительности...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АМЕНЕВ. Мы не подведем.</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Ведите себя спокойно, будьте хитрее, наблюдайте, держитесь мен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Входят Дугашвили и Тоцкий.</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И теперь при свидетелях я хочу еще раз сообщить вам, что вы приняты в Группу Захвата. Ознакомьтесь с планом.</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Енин дает братьям листок, они изучают его при свете «лампы Фомича». Раздается стук в дверь.</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Кто там?</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ВАСИЛИЙ </w:t>
      </w:r>
      <w:r>
        <w:rPr>
          <w:rFonts w:cs="Times New Roman" w:ascii="Times New Roman" w:hAnsi="Times New Roman"/>
          <w:i/>
          <w:sz w:val="24"/>
          <w:szCs w:val="24"/>
        </w:rPr>
        <w:t>(за дверью).</w:t>
      </w:r>
      <w:r>
        <w:rPr>
          <w:rFonts w:cs="Times New Roman" w:ascii="Times New Roman" w:hAnsi="Times New Roman"/>
          <w:sz w:val="24"/>
          <w:szCs w:val="24"/>
        </w:rPr>
        <w:t xml:space="preserve"> Кушать принес, барин!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Это Василий.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ТОЦКИЙ. Нам спрятатьс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Нет, что вы... Василий – наш друг!</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Енин открывает дверь, входит Василий, семидесятилетний старик в ливрее. Василий вкатывает столик с кушаньем, Енин закрывает дверь.</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Что там у тебя сегодн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ВАСИЛИЙ. Молочный крем-суп с белорыбицей, как вы любите.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Очень хорошо. Сапоги тут тебе товарищи привезл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ВАСИЛИЙ. Благодарствуйте...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ЕНИН. Оба правые – но ничего, разносишь.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Василий оглядывает присутствующих.</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pPr>
      <w:r>
        <w:rPr>
          <w:rFonts w:cs="Times New Roman" w:ascii="Times New Roman" w:hAnsi="Times New Roman"/>
          <w:sz w:val="24"/>
          <w:szCs w:val="24"/>
        </w:rPr>
        <w:t>ВАСИЛИЙ. На пять персон накрывать?</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На пять, Василий, на пять. Дай-ка я бумаги уберу, а то ведь заляпаешь, черт старый!</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посмеивается, похлопывает Василия по плечу, убирает со стола бумаги. Василий накрывает на стол, разливает суп по тарелкам.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Вот, товарищи, обратите внимание на Василия. Простой, бесправный мужичишко, прошедший через такие унижения, что вам и не снилось. Я подобрал его на улице в ужасающем состоянии: нищего, голодного, вшивого, больного... Одним словом, на пороге смерти. Я накормил его, одел, вылечил, пристроил к себе...</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ВАСИЛИЙ. Если бы не барин...</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Не смей называть меня барином!</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ВАСИЛИЙ. Извиняйте, Владимир Фомич, привычка проклятая...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Этот тип весьма распространен в России. Без камня за пазухой, добрый, искренний, трудолюбивый, отзывчивый... Ты, голубчик, суп аккуратней разливай.</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ВАСИЛИЙ. Виноват...</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Василий знает о том, что неумолимо приближаемся к Перевороту. Раньше Василий молился богу, а теперь у него другие ценности. Друг мой, ты кому молишься нынче?</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ВАСИЛИЙ. Перевороту...</w:t>
      </w:r>
    </w:p>
    <w:p>
      <w:pPr>
        <w:pStyle w:val="Normal"/>
        <w:widowControl w:val="false"/>
        <w:spacing w:before="0" w:after="0"/>
        <w:rPr/>
      </w:pPr>
      <w:r>
        <w:rPr>
          <w:rFonts w:cs="Times New Roman" w:ascii="Times New Roman" w:hAnsi="Times New Roman"/>
          <w:sz w:val="24"/>
          <w:szCs w:val="24"/>
        </w:rPr>
        <w:t xml:space="preserve">ЕНИН. Вот! Меняется мышление! И возраст тому не помеха! Но надо изгонять из себя эту дурную привычку – молиться. Нужно не молиться, не веровать, нужно верить! Безусловно верить в Переворот! И тогда он наступит. Без этой ритуальности, надуманности... Это, брат, не религия, это идея!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ВАСИЛИЙ. Вы же сами сказали, сердечный Владимир Фомич, что пока можно молиться... Я не могу не молиться, привычка така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Борись с привычкой! Видите ли, сразу у него не получается, тысячелетние оковы предрассудков и рабства не так просто скинуть... Да что же ты мимо тарелки льешь! Тряпку-то взял?!</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ВАСИЛИЙ. Виноват... Сейчас вытрем, не беспокойтесь...</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ЕНИН. Товарищи, давайте без церемоний. Прошу.</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Василий вытирает пролитый суп, отходит в сторону, все садятся за стол, начинают есть.  Братья подсовывают ложки под маски.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pPr>
      <w:r>
        <w:rPr>
          <w:rFonts w:cs="Times New Roman" w:ascii="Times New Roman" w:hAnsi="Times New Roman"/>
          <w:sz w:val="24"/>
          <w:szCs w:val="24"/>
        </w:rPr>
        <w:t xml:space="preserve">ВАСИЛИЙ. Прикажете еще что-нибудь принести? </w:t>
      </w:r>
    </w:p>
    <w:p>
      <w:pPr>
        <w:pStyle w:val="Normal"/>
        <w:widowControl w:val="false"/>
        <w:spacing w:before="0" w:after="0"/>
        <w:rPr/>
      </w:pPr>
      <w:r>
        <w:rPr>
          <w:rFonts w:cs="Times New Roman" w:ascii="Times New Roman" w:hAnsi="Times New Roman"/>
          <w:sz w:val="24"/>
          <w:szCs w:val="24"/>
        </w:rPr>
        <w:t xml:space="preserve">ЕНИН. Я, Василий, не приказываю, я прошу. Ничего не надо. Хлеб в следующий раз так толсто не нарезай. Ты вот что... </w:t>
      </w:r>
      <w:r>
        <w:rPr>
          <w:rFonts w:cs="Times New Roman" w:ascii="Times New Roman" w:hAnsi="Times New Roman"/>
          <w:i/>
          <w:sz w:val="24"/>
          <w:szCs w:val="24"/>
        </w:rPr>
        <w:t>(подмигивает Василию)</w:t>
      </w:r>
      <w:r>
        <w:rPr>
          <w:rFonts w:cs="Times New Roman" w:ascii="Times New Roman" w:hAnsi="Times New Roman"/>
          <w:sz w:val="24"/>
          <w:szCs w:val="24"/>
        </w:rPr>
        <w:t xml:space="preserve"> расскажи нам свою историю про сына. Товарищам,  я думаю, будет полезно послушать.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ВАСИЛИЙ. История, значится... Ежели просите, расскажу... В то время мы еще крепостными были... В хозяинах генерал важный ходил, две тысячи душ поместье... Соседей в страхе держал... Псарня у него была, сотня собак и чуть ли не столько же псарей... Все в мундирах, на конях... У меня сын был... Осьми лет... Играл он как-то с мальчишками, да случайно камнем зашиб ногу любимой генеральской гончей. Ну, увидел генерал собаку и говорит: «Почему, моя любимая собака охромела». Доложили ему, вот, дескать, этот самый мальчик камнем в нее пустил и ногу ей зашиб... «А, это ты, - оглядел генерал моего сына, - взять его!» Взяли его, вырвали, значится, у меня из рук... Всю ночь мальчик в кутузке просидел... А наутро чуть свет выезжает генерал во всем параде на охоту, сел на коня, кругом его приживальщики, собаки, псари, ловчие, все на конях... Вокруг собрана дворня для назидания... А вперед меня поставили... Выводят сына из кутузки... Мрачный такой осенний день, холодный, туманный... Знатный для охоты... Генерал велит сына раздеть, его раздевают... Он дрожит, обезумел от страха,  не смеет пикнуть... "Гони его!" - командует генерал. "Беги, беги!" - кричат ему псари. Сын бежит... "Ату его!" - вопит генерал и бросает на него всю стаю борзых собак... Затравил в глазах моих... Псы растерзали ребенка в клоч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А ты что же, стоял и молч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Куда ему тут бороться с такой сил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Подобная история у Достоевского описана, в «Братьях Карамазов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Василий беспомощно смотрит на Ени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ак ведь писатель откуда материал берет? Из жизни! Вам, товарищ Тоцкий, меньше читать нужно и больше делать. А ты молодец, Василий, хорошо рассказал, душевно. Может, эта твоя история и была списана с твоих слов писа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Может бы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КАМЕНЕВ. Я бы этого генерала... самого раздел, посек бы от души, пальцы бы все переломал на руках и ногах, по очереди... оскопил бы... потом облил бы холодной водой на морозе... и... к медведю в клетк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ЗИНОВЬЕВ. Перед этим всю его семью расстрелять. У него на глаз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Псарей тоже переб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И соба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Видите, какие чувства в вас эта история пробуждает! Праведный гнев! Праведный гнев, который поможет нам довести дело до конца! Но мы должны оставаться с холодным носом. Не давать волю эмоциям... Василий, голубчик, что же стоишь, собира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Винов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Василий убирает со сто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Наши Враги – эти генералы, эти хозяева жизни... Но наша главная сиюминутная задача – главный Генерал. Голова, которую нужно отсечь. Раз и навсегда... Василий, иди уже, что ты копаешься! Да сапоги не забуд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Василий уходит, укатывая столик, Енин закрывает за ним двер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Это вы все красиво рассказываете, товарищ Енин. Сколько заплат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ЗИНОВЬЕВ. Да, сколь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Дело непростое, рискован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О каких деньгах может идти речь? Товарищи, вам не стыдно? Вас выбрали из многих друг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ЗИНОВЬЕВ. Без денег мы не пойд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Без денег не пойд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Своим поведением вы бросаете тень на всю Организ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ЗИНОВЬЕВ </w:t>
      </w:r>
      <w:r>
        <w:rPr>
          <w:rFonts w:cs="Times New Roman" w:ascii="Times New Roman" w:hAnsi="Times New Roman"/>
          <w:i/>
          <w:sz w:val="24"/>
          <w:szCs w:val="24"/>
        </w:rPr>
        <w:t>(Каменеву)</w:t>
      </w:r>
      <w:r>
        <w:rPr>
          <w:rFonts w:cs="Times New Roman" w:ascii="Times New Roman" w:hAnsi="Times New Roman"/>
          <w:sz w:val="24"/>
          <w:szCs w:val="24"/>
        </w:rPr>
        <w:t>. Поехали обр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Погоди, пусть оплатят дорог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ИНОВЬЕВ. Да, денег на дорогу дай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На туда и обратно. Мы билеты на свои покупа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ИНОВЬЕВ. Плюс врем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ак, товарищи, вы рискуете оказаться за бор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ЗИНОВЬЕВ. У нас своя Фаланга есть. Отделимся от вашей Организации, и в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Я ногу с балеруна спиливал ради удовольствия что ли? За это тоже заплати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Братья достают пистолеты, смотрят на Енина. Дугашвили тоже достает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Товарищ Дугашвили, верните уже, наконец, мое оруж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Тоцкий подходит к Дугашвили, Дугашвили отдает Тоцкому его пистолеты. Тоцкий держит их наготов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Хорошо, Организация вам заплати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Сколь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ысячу. На дво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ЗИНОВЬЕВ. Тысячу на двоих?! Да мы за поезд получили в десять раз боль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Десять тысяч. Каждом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Тысяча каждому.  И закончим этот спекулятивный дискредитирующий вас тор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ЗИНОВЬЕВ.  Пять на двоих. Ниже мы не опустим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Четы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Пя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Ладно, пя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ИНОВЬЕВ. Деньги сраз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ет уж! А если Захват провали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Вы не уверены в успешном исходе 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Я уверен, но... Ладно, деньги я дам сразу. Выйдите, пожалуйста, ненадол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подходит к книжным шкафам, открывает первый потайной х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Подождите. Я тоже имею право получить свои две с половиной тыся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И 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Товарищи, вы должны быть сознательными, дурной пример ваших младших товарищей превращается прямо-таки в заразную эпидемию! Вы забыли, зачем мы собрались?! Вы забыли, что нами движет?! Забыли, что Группа Захвата является престижнейшей ячейкой Организации?! Все, я снимаю с себя полномочия Главы! Объявляю о самороспуск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Заплатите, и распускайте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окидывает гневным взглядом соратников. Пау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Хорош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открывает шкаф. Все заходят в первый потайной ход. Енин закрывает шкаф, подходит к другому, открывает его, находит нужную книгу, вытаскивает оттуда деньги, кладет на стол, пересчитывает. Подходит к первому потайному ходу, открывает шкаф. Товарищи выходят. Енин жестом указывает на стол. Все проходят к столу, забирают деньги, пересчитывают 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Теперь только попробуйте провалить Захват. За каждую копеечку отчет держать будете перед Организаци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Вы в нас, товарищ Енин, не сомневайтесь. Мы свою работу выполним, как над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Раздается бой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П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Сяд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се садятся за стол, молч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Забудем о том досадном недоразумении, которое между нами произошло. Я прошу вас скрепить наш план Захвата кровными узами Орган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 xml:space="preserve">Енин приносит из шкафа нож. Каждому товарищу делает надрез на руке, они расписываются на плане Захвата кровь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А вы, товарищ Ен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У меня гемоф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ЗИНОВЬЕВ. Это чего так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Несвертываемость кр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машет листком, чтобы он подсох, убирает его в книг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Сделайте это ради светлого Будущего. Сделайте это ради тех обездоленных и униженных, кто так надеется, чтобы Переворот случился. Сделайте это ради себя, настоящих Бойцов Организации. Сделайте это ради Справедливости. Сделайте это, и ваши имена будут вписаны в Историю Новой Свободной Страны. Во имя Переворо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се откликаются: «Во имя Переворота». Енин открывает потайной ход, все, кроме него и Дугашвили, выходя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sz w:val="24"/>
          <w:szCs w:val="24"/>
        </w:rPr>
        <w:t>ЕНИН</w:t>
      </w:r>
      <w:r>
        <w:rPr>
          <w:rFonts w:cs="Times New Roman" w:ascii="Times New Roman" w:hAnsi="Times New Roman"/>
          <w:i/>
          <w:sz w:val="24"/>
          <w:szCs w:val="24"/>
        </w:rPr>
        <w:t xml:space="preserve"> (Дугашвили). </w:t>
      </w:r>
      <w:r>
        <w:rPr>
          <w:rFonts w:cs="Times New Roman" w:ascii="Times New Roman" w:hAnsi="Times New Roman"/>
          <w:sz w:val="24"/>
          <w:szCs w:val="24"/>
        </w:rPr>
        <w:t xml:space="preserve">Вы выйдите через дверь, чтобы не вызывать подозрений у Надежды Антонинов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и Дугашвили подходят к двери. Енин обнимает Дугашви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Удачи, товарищ.</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выходит из кабинета, Енин закрывает двер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Тревожный звук тахометра. Енин садится за стол, пытается что-то писать, но, недовольный, сминает листок, бросает его на пол. Барабанит пальцами по столешнице, смотрит на часы. Встает, прохаживается по кабинету. Ложится на кушетку, закрывает глаза. Енину не спится. Он подходит к столу, наливает в стакан молока, пьет. Ставит стакан на стол, смотрит на часы. Раздается стук со стороны второго потайного хода, ведущего к печи. Енин замирает. Стук повторяется – уже более настойчивый. Енин тихонько подходит к шкафу, достает оттуда книгу. Из книги-чехла вытаскивает пистолет. Подкрадывается ко второму потайному ходу с пистолетом наготове.</w:t>
      </w:r>
      <w:r>
        <w:rPr>
          <w:rFonts w:cs="Times New Roman" w:ascii="Times New Roman" w:hAnsi="Times New Roman"/>
          <w:sz w:val="24"/>
          <w:szCs w:val="24"/>
        </w:rPr>
        <w:t xml:space="preserve"> </w:t>
      </w:r>
      <w:r>
        <w:rPr>
          <w:rFonts w:cs="Times New Roman" w:ascii="Times New Roman" w:hAnsi="Times New Roman"/>
          <w:i/>
          <w:sz w:val="24"/>
          <w:szCs w:val="24"/>
        </w:rPr>
        <w:t xml:space="preserve">Открывает шкаф, замирает. Быстро прячет пистолет в карма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 комнату заходит бледная Надежда Антониновна. В руках у нее большой тюк.</w:t>
      </w:r>
      <w:r>
        <w:rPr>
          <w:rFonts w:cs="Times New Roman" w:ascii="Times New Roman" w:hAnsi="Times New Roman"/>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Надежда Антониновна медленно проходит в кабинет, потеряно оглядывается по сторон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Надень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НАДЕЖДА АНТОНИНОВНА. У нас был печник... Я попросила прочистить печь в подвале... Там было... Э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Надежда Антониновна отпускает тюк из рук. Тюк раскрывается, на пол летят обожженные человеческие 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НАДЕЖДА АНТОНИНОВНА. В твой кабинет из подвала вели следы... Я не знала, что в доме есть потайной ход... Как ты это объясниш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Надежда Антониновна кивает на 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Зачем тебе пистол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Пистолет – просто мера предосторожности. Ты знаешь, какое сейчас неспокойное время! Тайный ход... Никакой он не тайный! Я думал, ты в курсе... В этом нет ничего предосудительного... Такая архитектура... Что касается костей... Я не знаю, откуда они взялись... Да и кости ли э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НАДЕЖДА АНТОНИНОВНА. Я сообщу в Поли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Давай, голубушка, сначала попробуем сами разобраться! Зачем бросать на наш дом тень? Если это человеческие останки? Которые нам подбросили специально, чтобы скомпрометировать? Газеты раструбят на каждом углу, ты знаешь этих репортеров, жадных до сенс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НАДЕЖДА АНТОНИНОВНА. Если ты не скажешь мне правду, я обращусь в Полиц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у зачем же так, ей-богу! Полицией меня пугать! Да что я сделал-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Надежда Антониновна решительно смотрит на Енина. Енин серьезнеет, садится за ст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Сядь, пожалуй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Надежда Антониновна садится. Енин некоторое время собирается с мыс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Пришло время узнать... Я... Глава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Глава Организации?! 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Скоро свершится Переворот. Я возглавлю правительство. Ты станешь моей правой рукой, моей соратницей, другом, женой... Тебе нужно пересмотреть свои монархические взгля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НАДЕЖДА АНТОНИНОВНА. Бред какой-то... Я... Ты... Глава Организации... Тот самый Глава Организации... Которого ищут... Подожди... Эти кости принадлежат людям, которых ты уб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Я никого не убива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НАДЕЖДА АНТОНИНОВНА. Ты не убивал... А кто убивал? Кто-то ведь убивал?.. Твои террорис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е террористы, а соратники. Люди, которых уничтожает Организация, достойны смер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Кто это решает? 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Это решает Организ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Я не верю... Не верю... Мы столько лет прожили вместе... Когда это начало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Давно. Я долго шел к тому, чтобы стать Главой Организации. Мой путь был тернист и опасен... Ты должна измениться. Ты подумай, сколько несправедливости творится в нашей многострадальной стране. Пора это исправить! Накормить голодных, обогатить нищих, одеть раздетых, вылечить больных, дать работу безработным, наказать винов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Нельзя строить счастье одних на несчастье друг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Они строили свое счастье на страданиях людей многие и многие века. Баста!.. Ты неглупая женщина, ты начитанная, ты с симпатией отзывалась о переменах в обществе, ты должна поня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Твои инженерные проекты... Это была маскиров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НАДЕЖДА АНТОНИНОВНА </w:t>
      </w:r>
      <w:r>
        <w:rPr>
          <w:rFonts w:cs="Times New Roman" w:ascii="Times New Roman" w:hAnsi="Times New Roman"/>
          <w:i/>
          <w:sz w:val="24"/>
          <w:szCs w:val="24"/>
        </w:rPr>
        <w:t>(встает).</w:t>
      </w:r>
      <w:r>
        <w:rPr>
          <w:rFonts w:cs="Times New Roman" w:ascii="Times New Roman" w:hAnsi="Times New Roman"/>
          <w:sz w:val="24"/>
          <w:szCs w:val="24"/>
        </w:rPr>
        <w:t xml:space="preserve"> Счета! Счета, которые я постоянно оплачивала! Эти деньги шли на Организ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Когда я стану Главой Правительства у нас в руках будет золотой запас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Ты специально женился на мне, чтобы осуществлять эти свои террористические пла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ет. Я любил тебя. И люблю до сих п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Енин пытается обнять Надежду Антониновну, она выры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Не смей прикасаться ко мне! Твои руки в кр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е кричи, нас могут услыш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НАДЕЖДА АНТОНИНОВНА. Ты мне угрожаеш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Я боюсь за тебя. Если ты будешь и дальше себя так вести, тебя убь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НАДЕЖДА АНТОНИНОВНА. Кто? Твои бандиты? Или... 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адя, милая, иди в свою комнату, успокойся, поразмысли над тем, что я тебе сказ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НАДЕЖДА АНТОНИНОВНА. Ты преступ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Надежда Антониновна смотрит на Енина, сажает его, встает перед ним на колени, берет его руки в сво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Я знаю, еще не все потеряно... Ты запутался, ошибся... В конце концов, какой из тебя революционер?! </w:t>
      </w:r>
      <w:r>
        <w:rPr>
          <w:rFonts w:cs="Times New Roman" w:ascii="Times New Roman" w:hAnsi="Times New Roman"/>
          <w:i/>
          <w:sz w:val="24"/>
          <w:szCs w:val="24"/>
        </w:rPr>
        <w:t>(нервно смеется)</w:t>
      </w:r>
      <w:r>
        <w:rPr>
          <w:rFonts w:cs="Times New Roman" w:ascii="Times New Roman" w:hAnsi="Times New Roman"/>
          <w:sz w:val="24"/>
          <w:szCs w:val="24"/>
        </w:rPr>
        <w:t xml:space="preserve"> Разве революционеры способны любить оперу и восхищаться бале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Им ничто человеческое не чужд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Значит... Ты способен был целовать меня и шептать слова любви... Наслаждаться высшим искусством, затрагивающим самые потаенные уголки души... И при этом... Отдавать приказания... Жуткие приказания... Как ты пал, Володя... Опомнись! Это помутнение рассудка, это болезн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Я мыслю ясно и отчетли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Ты выбрал жуткий, страшный путь... Путь грешника... Нет ничего ценнее, нежели человеческая жизнь... Нужно покаяться, нужно пройти путь исправления... Я помогу тебе, я всегда буду ря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ы предлагаешь мне сдаться Охранке? Сейчас, когда победа так близ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Никогда не позд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Поздно! Да и зачем?! Наденька, голубушка, ты не хочешь меня понимать, это прискорб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Надежда Антониновна смотрит на непоколебимого Енина, вытирает слез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Я иду в Полиц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Дверь в кабинет открывается. Появляется Дугашвили. Он бросает взгляд на кости на полу, на Надежду Антонинов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Я случайно услышал, что вы идете в Поли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Это не ваше дело, господин Дугашвили. Или как там это у вас называется – «товарищ»?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Надежда Антониновна хочет уйти, но Дугашвили ее не пуск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Пусти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ДУГАШВИЛИ. Товарищ Енин, Захват прошел удачно. Тоцкий тяжело ранен. Через минуту Цель будет доставлена в ваш кабинет. Надежда Антониновна, вы действительно собираетесь отправиться в Поли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НАДЕЖДА АНТОНИНОВНА. Да. Да! Пустите, вам говоря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Надежда Антониновна хочет выйти, Дугашвили ее толкает, Надежда Антониновна падает на п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Что вы делае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ДУГАШВИЛИ. Очевидно, что эта женщина – Враг Организации. Ее нужно уничтожи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сли вам сложно, я могу взять это на себ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е надо... Я... Я 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Что с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колеблется, бросает взгляд на непреклонного Дугашвили, хватает вырывающуюся Надежду Антониновну под руки, выводит ее из кабин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жадно пьет молоко из кувшина, разваливается на стуле. За дверью раздаются выстрелы. Дугашвили облегченно вздыхает, достает папиросу, закурива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В кабинет заходит Ен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Теперь, я думаю, Надежда Антониновна не будет против моего ку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Обессиленный Енин садится за ст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Что с трупом? Давайте я прибе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Василий прибер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Не расстраивайтесь, найдете себе другую женщину, нормальных взгляд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Енин молча сидит. Достает из кармана драгоценности ж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Это в фонд Организации. Хотите что-нибудь взять себ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Давай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забирает себе ожерелье, рассматривает его, убирает в карма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Раздается стук со стороны первого потайного хода. Дугашвили идет открывать. Зиновьев затаскивает раненого Тоцкого, кладет его на пол. У Тоцкого на животе растекшееся красное пя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П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нин наливает в стакан молока, поит Тоцк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Василий! Васи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ИНОВЬЕВ. Рана смертельная. Еврей не выкарабкается, что угодно даю на отсеч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Вра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 кабинет вбегает Васи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Что прикажете, бар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Беги за врач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ИНОВЬЕВ. Не надо врач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Надо... Беги, Васи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Так надо аль 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Нам лишние свидетели не нуж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раздумыв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Товарищ Енин... Скор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подходит к Василию, что-то говорит ему на ухо, Василий понимающе кив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Беги, Василий. Бе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Василий вздыхает, неспешно выходит из кабин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Где Ц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ЗИНОВЬЕВ. Брат его раздев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Зач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ЗИНОВЬЕВ. Как зачем? Кипятком-то все равно обдавать буд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w:t>
      </w:r>
      <w:r>
        <w:rPr>
          <w:rFonts w:cs="Times New Roman" w:ascii="Times New Roman" w:hAnsi="Times New Roman"/>
          <w:i/>
          <w:sz w:val="24"/>
          <w:szCs w:val="24"/>
        </w:rPr>
        <w:t>(кричит).</w:t>
      </w:r>
      <w:r>
        <w:rPr>
          <w:rFonts w:cs="Times New Roman" w:ascii="Times New Roman" w:hAnsi="Times New Roman"/>
          <w:sz w:val="24"/>
          <w:szCs w:val="24"/>
        </w:rPr>
        <w:t xml:space="preserve"> Товарищ Зинов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ЗИНОВЬЕВ. Мы ж договорились, что Зиновьев – это 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w:t>
      </w:r>
      <w:r>
        <w:rPr>
          <w:rFonts w:cs="Times New Roman" w:ascii="Times New Roman" w:hAnsi="Times New Roman"/>
          <w:i/>
          <w:sz w:val="24"/>
          <w:szCs w:val="24"/>
        </w:rPr>
        <w:t>(кричит).</w:t>
      </w:r>
      <w:r>
        <w:rPr>
          <w:rFonts w:cs="Times New Roman" w:ascii="Times New Roman" w:hAnsi="Times New Roman"/>
          <w:sz w:val="24"/>
          <w:szCs w:val="24"/>
        </w:rPr>
        <w:t xml:space="preserve"> Товарищ Каменев! Не раздевайте! Ведите уже сю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 кабинет входит Царь в трусах. На благородном лице кровоподтек. Вслед за Царем появляется Каменев, в руках у него одежда Царя. Каменев подталкивает Ц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Ну чего встал, двигай давай! Я не понял – то раздевай, то не раздева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Енин подходит к Царю, пристально смотрит на н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Ну, здравствуй, Царь... Вот мы и свиделись... Пусть оден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Каменев дает одежду Царю, Царь одевается. Енин ставит стул в центре кабин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Прошу всех садится... Царь, вот твое мес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Все садятся вокруг Царя, Енин – ряд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П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Дайте ему поп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Царь озирается на лежащего на полу Тоцкого, Дугашвили поит Тоцкого молок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Вра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w:t>
      </w:r>
      <w:r>
        <w:rPr>
          <w:rFonts w:cs="Times New Roman" w:ascii="Times New Roman" w:hAnsi="Times New Roman"/>
          <w:i/>
          <w:sz w:val="24"/>
          <w:szCs w:val="24"/>
        </w:rPr>
        <w:t>(раздраженно).</w:t>
      </w:r>
      <w:r>
        <w:rPr>
          <w:rFonts w:cs="Times New Roman" w:ascii="Times New Roman" w:hAnsi="Times New Roman"/>
          <w:sz w:val="24"/>
          <w:szCs w:val="24"/>
        </w:rPr>
        <w:t xml:space="preserve"> Врач скоро будет, товарищ Тоцкий. Будьте мужественны и стойки. </w:t>
      </w:r>
      <w:r>
        <w:rPr>
          <w:rFonts w:cs="Times New Roman" w:ascii="Times New Roman" w:hAnsi="Times New Roman"/>
          <w:i/>
          <w:sz w:val="24"/>
          <w:szCs w:val="24"/>
        </w:rPr>
        <w:t>(Царю)</w:t>
      </w:r>
      <w:r>
        <w:rPr>
          <w:rFonts w:cs="Times New Roman" w:ascii="Times New Roman" w:hAnsi="Times New Roman"/>
          <w:sz w:val="24"/>
          <w:szCs w:val="24"/>
        </w:rPr>
        <w:t xml:space="preserve"> Ну, Царь, пришло время отвечать перед Организацией. Ты раскаиваешь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Он не раскаивается, он напуг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Вот как?! Напуган?! Напуган, как бесправный народ, несущий бремя страданий?! Напуган как мальчик, убегающий от генеральских борзых? Напуган как крестьянка, которую изнасиловал барин и велит ей утопить младен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КАМЕНЕВ. Может, он напуган как шахтер, которого на несколько дней заперли под землей, потому что он плохо работ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Нет, он боится, как заключенный перед допросом в подвале тюрь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ИНОВЬЕВ. Он сейчас поймет, что такое настоящий стр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Зиновьев быстро подскакивает к Царю, внимает пистол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ИНОВЬЕВ. На колени, сука! Взял ствол в рот! Быстро! В глаза мне смотре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оварищ Зиновьев, остановитесь, мы еще не договори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ЗИНОВЬЕВ. Не мешать мне!! </w:t>
      </w:r>
      <w:r>
        <w:rPr>
          <w:rFonts w:cs="Times New Roman" w:ascii="Times New Roman" w:hAnsi="Times New Roman"/>
          <w:i/>
          <w:sz w:val="24"/>
          <w:szCs w:val="24"/>
        </w:rPr>
        <w:t>(Царю)</w:t>
      </w:r>
      <w:r>
        <w:rPr>
          <w:rFonts w:cs="Times New Roman" w:ascii="Times New Roman" w:hAnsi="Times New Roman"/>
          <w:sz w:val="24"/>
          <w:szCs w:val="24"/>
        </w:rPr>
        <w:t xml:space="preserve"> В глаза смотри!.. Вот... Вот он, страх... Гляд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Дай мне его пальц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Каменев выхватывает из саквояжа молоток, подскакивает к Цар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Руку на стул! Руку на стул, я сказ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Царь кладет руку на сту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Прекрати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направляет пистолет на Каменева, Зиновьев – на Енина, Дугашвили – на Зиновье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Товарищи, у вас будет возможность провести экзекуцию. Сейчас нам с Царем нужно поговори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Пауза. Братья убирают пистолеты. Все садятся на свои ме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ы вот, что скажи мне... Тебе самому нравится, что у тебя в стране творится?.. Ты, Царь, не молчи луч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ЦАРЬ. Поставлен я был Богом во главу. И делал все, что м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Все, что мог?! Ты себя Ангелом возомнил?! Твои белоснежные крылья в крови и поту людей! Но сегодня мы тебе их обрубим... Под самый корешок, как говори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Товарищ Енин, разрешите обруб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Позже. Значит, Царь, говоришь, Богом ты был поставлен... Я тебе расскажу, как оно на самом деле было. Твой Царь-батюшка после очередного трудового дня, который проходил в увеселениях, балах и охотах, вернулся вечером домой, в свой Зимний Дворец. А там его уже в царских полатях Царь-матушка поджидает в весьма пикантном наряде. Законная супружница! А он, законный супруг, помимо своих государственных обязанностей, должен еще и блюсти супружеский долг. Забрался, значит, Царь-батюшка на Царь-матушку, покорпел изрядно, и осеменил ее своим будущим монаршим потомством. Родился у них мальчик, законный сын. То есть ты, Царь... Ну, и где здесь Бог? Все весьма физиологично. Если бы Бог осеменил Царь-матушку, это одно дело, а тут, выходит такой же человек, как и остальные... Как ты, думаешь, люди меж собой равны? Чем, скажем, отличается законный ребенок от незаконного? Те же ножки, ручки, головка... А, Цар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АРЬ. Мы – дети Бога. Перед ним рав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Тоцкий сто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w:t>
      </w:r>
      <w:r>
        <w:rPr>
          <w:rFonts w:cs="Times New Roman" w:ascii="Times New Roman" w:hAnsi="Times New Roman"/>
          <w:i/>
          <w:sz w:val="24"/>
          <w:szCs w:val="24"/>
        </w:rPr>
        <w:t>(раздраженно).</w:t>
      </w:r>
      <w:r>
        <w:rPr>
          <w:rFonts w:cs="Times New Roman" w:ascii="Times New Roman" w:hAnsi="Times New Roman"/>
          <w:sz w:val="24"/>
          <w:szCs w:val="24"/>
        </w:rPr>
        <w:t xml:space="preserve"> Товарищ Тоцкий, держите себя в руках. Врач скоро будет. </w:t>
      </w:r>
      <w:r>
        <w:rPr>
          <w:rFonts w:cs="Times New Roman" w:ascii="Times New Roman" w:hAnsi="Times New Roman"/>
          <w:i/>
          <w:sz w:val="24"/>
          <w:szCs w:val="24"/>
        </w:rPr>
        <w:t>(Царю)</w:t>
      </w:r>
      <w:r>
        <w:rPr>
          <w:rFonts w:cs="Times New Roman" w:ascii="Times New Roman" w:hAnsi="Times New Roman"/>
          <w:sz w:val="24"/>
          <w:szCs w:val="24"/>
        </w:rPr>
        <w:t xml:space="preserve"> Если все равны, то почему в реальности происходит деление? Почему верхушка может позволить себе безнаказанно обворовывать, грабить страну, унижать бесправных? Почему закон не для всех одина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Должна быть справедливость. Закон для всех о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ак что же вы там в своих полатях не могли навести порядок в стране?! Да потому что вы сами не знаете, что такое быть униженным и оскорбленным, вами ничего не движет... Теперь ты узнал. Каково? Вот теперь хочется править, верно?! Наказать бунтовщиков, навести поряд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АРЬ. Помилование я вам обещаю, если вернете вы меня к семь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се сме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Нам обещают помилование! Вы слышите, товарищ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П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Дайте ему пить у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Дугашвили наливает молоко, идет к Тоцк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Хотя погоди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незаметно для Тоцкого, достает из шкафа книгу, из книги вытаскивает склянку с порошком, кивает Дугашвили. Дугашвили подставляет стакан, Енин насыпает туда я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ТОЦКИЙ. П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Сейчас, сей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Дугашвили подходит к Тоцкому, поит его. Тоцкий закашливается, успока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Прошу почтить память нашего товарища минутой молч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се, кроме Царя, вст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Э, ты тоже вста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Царь встает. Пау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Ну что ж, спасибо за помилование, но мы вынуждены задержать тебя еще на некоторое врем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находит лис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Вот документ, который тебе необходимо подписать. Нам понадобятся самые, что ни на есть, настоящие чернила... Васи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 кабинет заходит Васи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Чернил н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асилий видит Царя, инстинктивно встает на к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Цар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Василий, немедленно встань и принеси нам черни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Сию мину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Василий поспешно уходит, косясь на Цар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Вот оно, рабское подобострастие... Ты, наверное, восторг от такого испытываеш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Привычно это мне. Но вам хотелось очень, чтоб перед вами гнули все колена. Прикрывшись целями благими, стремитесь к власти вы. Но этот путь усеян трупами людей, безвинно осужденных... Смерть сеет смерть, менять миропорядок – затея старая, но не ведет к Эдему. Наказаны все будут за грех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ы про кого говоришь? Кто будет наказан за грех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АРЬ. Вы и ваши лю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бьет Царя наотмашь по лиц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Мы здесь не в Зимнем Дворце! Я не позволю тебе оскорблять меня и моих товарищей. Ты поня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Енин еще раз бьет Царя. Все вст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Подождите, товарищи, нужно еще подписать бумагу о передаче власти нашей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Василий приносит чернила и уходит, косясь на Цар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w:t>
      </w:r>
      <w:r>
        <w:rPr>
          <w:rFonts w:cs="Times New Roman" w:ascii="Times New Roman" w:hAnsi="Times New Roman"/>
          <w:i/>
          <w:sz w:val="24"/>
          <w:szCs w:val="24"/>
        </w:rPr>
        <w:t>(Царю).</w:t>
      </w:r>
      <w:r>
        <w:rPr>
          <w:rFonts w:cs="Times New Roman" w:ascii="Times New Roman" w:hAnsi="Times New Roman"/>
          <w:sz w:val="24"/>
          <w:szCs w:val="24"/>
        </w:rPr>
        <w:t xml:space="preserve"> Ознакомься и подпиш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Царь садится за стол, читает бума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Я подпись не постав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Ч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ЗИНОВЬЕВ. Подписывай дава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Товарищ Енин, разрешите мне уговорить царя изменить свое реш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w:t>
      </w:r>
      <w:r>
        <w:rPr>
          <w:rFonts w:cs="Times New Roman" w:ascii="Times New Roman" w:hAnsi="Times New Roman"/>
          <w:i/>
          <w:sz w:val="24"/>
          <w:szCs w:val="24"/>
        </w:rPr>
        <w:t>(Царю).</w:t>
      </w:r>
      <w:r>
        <w:rPr>
          <w:rFonts w:cs="Times New Roman" w:ascii="Times New Roman" w:hAnsi="Times New Roman"/>
          <w:sz w:val="24"/>
          <w:szCs w:val="24"/>
        </w:rPr>
        <w:t xml:space="preserve"> Значит, подписывать не будеш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Царь не отвеча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Хорошо... Товарищ Дугашвили, начинайте. Потом товарищи Каменевы-Зиновье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Э, грузин, ты его нам оставь жив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Я тебе не грузин, а товарищ Дугашви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 xml:space="preserve">Дугашвили вытаскивает нож, подходит к Царю. Царь беззвучно молится, быстро шевеля губами. Дугашвили вырезает на спине Царя букву «Д». Царь кричит от бо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Ну вот, уже даже я свой автограф ост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Подписывать не бу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Каменев подходит к Царю с молотком в руке, Зиновьев берет руку царя, кладет ее на сто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Правая нам понадоби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Зиновьев меняет руку, Каменев бьет по пальцам. Царь кричит. Каменев бьет еще и ещ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Я подпишу, останов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Остановите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 xml:space="preserve">Каменев и Зиновьев успокаиваются, отходят в сторон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w:t>
      </w:r>
      <w:r>
        <w:rPr>
          <w:rFonts w:cs="Times New Roman" w:ascii="Times New Roman" w:hAnsi="Times New Roman"/>
          <w:i/>
          <w:sz w:val="24"/>
          <w:szCs w:val="24"/>
        </w:rPr>
        <w:t>(Царю).</w:t>
      </w:r>
      <w:r>
        <w:rPr>
          <w:rFonts w:cs="Times New Roman" w:ascii="Times New Roman" w:hAnsi="Times New Roman"/>
          <w:sz w:val="24"/>
          <w:szCs w:val="24"/>
        </w:rPr>
        <w:t xml:space="preserve"> Прош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дает перо, Царь расписывается. Енин забирает лис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оварищи, это исторический документ! Теперь вся власть переходит к нашей Организации! Переворот свершился! Ура, товарищ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ВСЕ. 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Вот теперь пусть разде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Делайте с Царем, что вам заблагорассудится. Я вас ненадолго покину. Необходимо выступить с обращением к наро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 xml:space="preserve">Енин с листком выходит из кабинета. </w:t>
      </w:r>
      <w:r>
        <w:rPr>
          <w:rFonts w:cs="Times New Roman" w:ascii="Times New Roman" w:hAnsi="Times New Roman"/>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Ну что, Царь, раздевай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Царь раздевается. Каменевы-Зиновьевы достают из саквояжей пил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Васи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ходит Васи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ДУГАШВИЛИ. Неси кипя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ВАСИЛИЙ. Слушаю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Василий выходит, Дугашвили подходит к Царю с ножом в рук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Я прошу быстрее совершить злодейство ва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Дугашвили втыкает нож я ягодицу Царя, Царь кричит от бо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Чего ты все стихами говоришь, сучо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Пусть на пол ляж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ЗИНОВЬЕВ. Моя – правая ру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Нога м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Голову мн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ходит Василий с чайни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Вот, пожалуй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Молодец, Василий. Сейчас мы тебя, Царь, омоем. Чтобы твоя грязная душонка очистила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ЗИНОВЬЕВ </w:t>
      </w:r>
      <w:r>
        <w:rPr>
          <w:rFonts w:cs="Times New Roman" w:ascii="Times New Roman" w:hAnsi="Times New Roman"/>
          <w:i/>
          <w:sz w:val="24"/>
          <w:szCs w:val="24"/>
        </w:rPr>
        <w:t>(Царю).</w:t>
      </w:r>
      <w:r>
        <w:rPr>
          <w:rFonts w:cs="Times New Roman" w:ascii="Times New Roman" w:hAnsi="Times New Roman"/>
          <w:sz w:val="24"/>
          <w:szCs w:val="24"/>
        </w:rPr>
        <w:t xml:space="preserve"> Лег на по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Царь ложится. Дугашвили льет на него кипя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Кричи, Царь: «Да здравствует Переворо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Что ж вы дел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КАМЕНЕВ. Пошел во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Василий уходи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Ну! Кри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АРЬ. Да здравствует переворо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Молодец... Громч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ЦАРЬ </w:t>
      </w:r>
      <w:r>
        <w:rPr>
          <w:rFonts w:cs="Times New Roman" w:ascii="Times New Roman" w:hAnsi="Times New Roman"/>
          <w:i/>
          <w:sz w:val="24"/>
          <w:szCs w:val="24"/>
        </w:rPr>
        <w:t>(громче).</w:t>
      </w:r>
      <w:r>
        <w:rPr>
          <w:rFonts w:cs="Times New Roman" w:ascii="Times New Roman" w:hAnsi="Times New Roman"/>
          <w:sz w:val="24"/>
          <w:szCs w:val="24"/>
        </w:rPr>
        <w:t xml:space="preserve"> Да здравствует переворот! Да здравствует переворот! Да здравствует переворо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Дугашвили заканчивает лить кипяток на ползущего, кричащего Ц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ЗИНОВЬЕВ. Грузин, держи его за голову. Мы пилить буд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Я тебе не грузин, а товарищ Дугашви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Держи дава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Если вы еще раз назовете меня грузи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То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Я за последствия не ручаю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Не надо нас пугать... груз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Дугашвили некоторое время смотрит на Камен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КАМЕНЕВ. Ну? Что ты сделаеш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ЗИНОВЬЕВ. Держи дава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ДУГАШВИЛИ </w:t>
      </w:r>
      <w:r>
        <w:rPr>
          <w:rFonts w:cs="Times New Roman" w:ascii="Times New Roman" w:hAnsi="Times New Roman"/>
          <w:i/>
          <w:sz w:val="24"/>
          <w:szCs w:val="24"/>
        </w:rPr>
        <w:t>(после паузы).</w:t>
      </w:r>
      <w:r>
        <w:rPr>
          <w:rFonts w:cs="Times New Roman" w:ascii="Times New Roman" w:hAnsi="Times New Roman"/>
          <w:sz w:val="24"/>
          <w:szCs w:val="24"/>
        </w:rPr>
        <w:t xml:space="preserve"> Ладно... Грузин так груз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садится на пол, обхватывает голову Царя за ше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Пили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Братья склоняются над Царем, в этот момент Дугашвили быстро выхватывает пистолет из кармана, два раза стреляет. Братья падают, не шевеля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Товарищ Дугашвили. Меня зовут товарищ Дугашвили, ублюд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подходит к братьям, обыскивает их, забирает деньги. Смотрит на Цар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Убей меня, потом пи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Знаешь, как часто мои товарищи в тюрьме просили их убить, чтобы прекратить муки? Я сам никогда не кричал. Проявлял стойкость. Вот и ты Царь, будь стойки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Я не могу... Пожалуйста, уб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ДУГАШВИЛИ. Где хранится золотой зап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Во дворце, в подва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В каком подва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Ты обещаешь прекратить мучен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Даю слово бойца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ЦАРЬ. И обещай оставить жизнь и детям, и же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ДУГАШВИЛИ. Много просишь... Ладно, обещ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АРЬ. В полу, где спальня, есть ковер... Его ты отодвинешь. Там будет лаз, открой его в стене... Там у картины ручка... в форме канделябра... Ты ручку вверх... Спустится нужно вниз, затем направо... С минуту по тоннелю ты пройди... Уткнешься в дверь... Там код: двенадцать, сорок, десять, восемь, три. Неверный код – и будет взорван лаз.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Двенадцать, сорок, десять, восемь, т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АРЬ. Все верно. У теперь – убей ме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ДУГАШВИЛИ. Какой же ты, Царь, наивный. Я не могу избавить себя от удовольствия насладиться твоей смертью. Как и смертью твоих близких. В нашем Новом мире слова ничего стоя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берет пил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ЦАРЬ. Да будь ты прокля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Я давно уже проклят. С самого рождения. Я же из прост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Звучит хорал. Дугашвили начинает орудовать пилой. Царь кричит. Затемн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ЕЙСТВИЕ ВТОР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асилий моет пол. Ни Томского, ни братьев Каменевых-Зиновьевых нет. Открывается дверь, появляется Енин. Енин взбудораж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А, голубчик, убираеш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Так крови столько, бар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Это ничего, ничего! Без крови никак! Начинается новая жизнь! Знаешь ли ты, кто я тепер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Неужто заместо Ц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Да, голубчик, самый что ни на есть Царь! Но только ты меня так не называй. Я нынче просто товарищ Главны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Товарищ Глав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Дарую тебе прибавку к жалованию. Теперь будешь получать не пятнадцать, а все тридцать  рублей в меся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ВАСИЛИЙ </w:t>
      </w:r>
      <w:r>
        <w:rPr>
          <w:rFonts w:cs="Times New Roman" w:ascii="Times New Roman" w:hAnsi="Times New Roman"/>
          <w:i/>
          <w:sz w:val="24"/>
          <w:szCs w:val="24"/>
        </w:rPr>
        <w:t>(бросаясь в ноги).</w:t>
      </w:r>
      <w:r>
        <w:rPr>
          <w:rFonts w:cs="Times New Roman" w:ascii="Times New Roman" w:hAnsi="Times New Roman"/>
          <w:sz w:val="24"/>
          <w:szCs w:val="24"/>
        </w:rPr>
        <w:t xml:space="preserve"> Щедрость ваша, барин, не знает гран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у, ну, встань! И прекрати меня называть барином! Я сколько уж тебе говорил! Кто я тепер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Вы это... товарищ...</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оварищ Глав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Товарищ Главный. Я запомн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Однако где товарищи Дугашвили и Каменевы-Зиновье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Открывается дверь, входит Дугашвили. Он курит трубк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Каменевы-Зиновьевы уехали к себе на Ура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е дождались меня? Отч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У них там срочные 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Ну, как говорится, скатертью дорога. Надо будет передать нашим коллегам, чтобы выбили из братьев всю эту националистическую дурь. А то, видите ли, грузины им не угодили! Насчет евреев их еще можно понять... Что Цар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Голова у вас в шкафу. Руки и ноги я себе забра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подходит к шкафу, открывает его, вытаскивает книги, из шкафа высыпаются несколько го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На нижней полк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открывает нижнюю полку, находит голову Ц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Очень хорошо. Василий, отнеси это наро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ВАСИЛИЙ. Я не могу, батюш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Будь выше этих предрассудков! Кто он для тебя нынче?! Да никто! Просто волосы, уши, нос, глаза... Какая гримаса ужаса... Товарищ Дугашвили, ты с живого пил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Вот я и смотрю... Ну держи, Василий. Неси в народ. Бери, не бой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асилий берет голову, уходит. Откуда-то с улицы доносится крик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О, слышите! Радуются лю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Я вас назначаю своей правой рукой, товарищ Дугашвили. Мы столько с вами вместе прошли... Отмет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разливает молоко по стаканам, Енин и Дугашвили чокаются, выпиваю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Однако мы не можем найти золотой запас... Наши люди вышли на хранилище, находящееся в Зимнем, но там пус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Надо было Царя допрос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Да я что-то в этой суматохе совсем запамятовал... А ты начал курить трубку! Я же говорил, что тебе трубка будет к лиц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Спасиб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Итак, у нас мало времени, необходимо создать Манифест, чтобы жители Новой Свободной Страны знали, что их ждет в ближайшем будущ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Почему у нас мало врем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Мне нужно будет выехать из страны на несколько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Зачем? Ку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В Германию. Для того чтобы попросить у наших зарубежных коллег финансовую помощь. Впрочем, я не уеду до того времени, пока не будет обнаружен золотой запа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Они требуют гарантий для предоставления креди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Капиталистические стервят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Ни говорите! Что поделаешь, приходится иметь с ними дело, чтобы поднимать страну из руин! В каком ужасающем состоянии она нам досталась!.. Впрочем, давайте не будем отвлекаться. Итак, Манифес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садится за сто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Значит, так...  Заводы, фабрики, дворцы, землю – предлагаю передать наро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Не возраж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записыва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Всех богатых - расстрелять. Пусть образовываются органы самоуправления на местах, они  и будут решать, кого ставить к сте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Разумно, товарищ Ен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Дворян, имеющих незаконных детей, уничтожать с особым изувер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Дворян и так уничтожи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Значит, всех распутников. Вне зависимости от классовой принадлеж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И всех тюремщиков, судей, прокуроров, адвок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Адвокатов за что? Они защит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Были бы защитниками, я бы не сиде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Значит, всех адвокатов, кто имел хоть одно проигранн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Справедли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Необходимо создать систему поощрений... К примеру, того, кто принесет часть тела Врага Свободной Страны в местный орган власти, поощрить... Материально – отдав часть денег убит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За три части тела – еще и награждать специальным орде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w:t>
      </w:r>
      <w:r>
        <w:rPr>
          <w:rFonts w:cs="Times New Roman" w:ascii="Times New Roman" w:hAnsi="Times New Roman"/>
          <w:i/>
          <w:sz w:val="24"/>
          <w:szCs w:val="24"/>
        </w:rPr>
        <w:t>(записывает).</w:t>
      </w:r>
      <w:r>
        <w:rPr>
          <w:rFonts w:cs="Times New Roman" w:ascii="Times New Roman" w:hAnsi="Times New Roman"/>
          <w:sz w:val="24"/>
          <w:szCs w:val="24"/>
        </w:rPr>
        <w:t xml:space="preserve"> Хорошее предложение... Вообще, неплохо было бы ввести систему не только поощрений, но и наказаний путем отсечения жизненно важных и не очень органов. Причем повсемес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Даже среди простого нар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А почему нет? Если виновен – что же,  спускать? Если не хочет работать, препятствует становлению новой государственности... Так взял, руку или ногу тяпнул – глядишь, уже не будет тунеядствовать или ставить палки в колеса своим товарищам, снижая энтузиазм и озлобляя! За блуд смело отсекать отвечающий за осеменение орган! Везде должен быть закон, порядок! При царе порядка не было! Поэтому страна и скатилась в пропа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ДУГАШВИЛИ. Не было порядка... Товарищ Енин, я думаю, виновных нужно не сразу уб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Предлагаете долгосрочные пытки? Чтобы в них могли участвовать простые люди, мечтающие о возмездии? Старики, женщины, дети? Ведь эта группа граждан может быть обделена вниманием, как и при Царе! Всем равные права, верно?! Если пытать, то всем обществом, каждой его живой клеткой, это сплотит нар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Я не об этом. Стране надо будет подниматься из руин, понадобятся рабочие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Я вас понял! Устроим этакие огромадные производства, на которых безвозмездно, искупая свои грехи перед страной, будут работать все Враги. Их придется корм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Пусть едят друг друга. Естественный отбор. Сильные – слаб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Замечательно! Так и запишем... Для начала, пожалуй, хвати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Там не хватает еще одного пунк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Как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Кто станет Главным, если с вами что-то случи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пристально смотрит на Дугашви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А что со мной случи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Вдруг вы потеряете доверие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Почему я должен потерять доверие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Совершите какой-нибудь проступок... Обманете товарищ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Ты знаешь, какая у меня репутация! Перед лицом Организации я всегда оставался кристально честны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ДУГАШВИЛИ. Так и есть... Но вдру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вои предположения оскорбитель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Все-таки необходимо прописать в Манифесте имя того, кто после вас возглавит Свободную страну. Предлагаю свою кандидату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Я не против твоей кандидатуры. Но считаю, что сейчас рано думать о моей смер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 кабинет входит Васи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Товарищ Главный, вам тут записку перед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Василий дает Енину записку. Енин ее читает, смотрит на Дугашвили, садится за ст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Чемоданы  соб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Я пока не уезжаю. И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Василий уходи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Боюсь, товарищ Дугашвили, у нас сейчас с тобой будет очень неприятный разгово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Я готов к любым разговорам. Бояться мне нече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Мне сообщают, что золотой запас был похищен одним из наших людей... Одним из наших лучших людей... Я этому человеку доверял, как себ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ДУГАШВИЛИ. Золотой запас не похищен, а экспроприирова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Экспроприирован, говоришь?! В пользу к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Не в пользу Предателя – это уж точ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Кто же предатель, по-твое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ДУГАШВИЛИ </w:t>
      </w:r>
      <w:r>
        <w:rPr>
          <w:rFonts w:cs="Times New Roman" w:ascii="Times New Roman" w:hAnsi="Times New Roman"/>
          <w:i/>
          <w:sz w:val="24"/>
          <w:szCs w:val="24"/>
        </w:rPr>
        <w:t>(после паузы).</w:t>
      </w:r>
      <w:r>
        <w:rPr>
          <w:rFonts w:cs="Times New Roman" w:ascii="Times New Roman" w:hAnsi="Times New Roman"/>
          <w:sz w:val="24"/>
          <w:szCs w:val="24"/>
        </w:rPr>
        <w:t xml:space="preserve"> 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Я?.. Ты смеешь обвинять товарища Главного?.. Ты понимаешь, что я тебя... сейчас могу в порошок стереть?! Мучения Царя просто цветочки по сравнению с тем, что тебя может ожидать... Я сгною и тебя, и всю твою семью... Одумай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Чувствуешь за собой грешок, 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Твои обвинения бездоказательны. Я вынужден отреагировать. Васил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Енин достает пистолет, Дугашвили усмехается.</w:t>
      </w:r>
      <w:r>
        <w:rPr>
          <w:rFonts w:cs="Times New Roman" w:ascii="Times New Roman" w:hAnsi="Times New Roman"/>
          <w:sz w:val="24"/>
          <w:szCs w:val="24"/>
        </w:rPr>
        <w:t xml:space="preserve"> </w:t>
      </w:r>
      <w:r>
        <w:rPr>
          <w:rFonts w:cs="Times New Roman" w:ascii="Times New Roman" w:hAnsi="Times New Roman"/>
          <w:i/>
          <w:sz w:val="24"/>
          <w:szCs w:val="24"/>
        </w:rPr>
        <w:t>Входит Василий, слышен разгоряченный крик людей на ул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Позови товарищей из народа. Самых актив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ДУГАШВИЛИ. Погоди, Василий. Товарищ Енин, открой ход к печи. Там тебя жду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К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Открой – увидиш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раздумывает, подходит к шкафу, открывает ход, держа пистолет наготове.  Енин меняется в лице. Он растеряно смотрит на человека, стоящего за шкафом. Дугашвили встает, подходит к ходу, за руку выводит бледную, трясущуюся от страха Надежду Антониновну. Надежда Антониновна вся в проводах, к телу прикреплены несколько бомб и часы. Часы громко тик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Осторожно... Садитесь, пожалуй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усаживает Надежду Антониновн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ДУГАШВИЛИ. Я вижу, ты удивлен, товарищ Енин... Что ж, мне понятны твои чувства... Это я обнаружил у твоей ж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кидает на стол бил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Билет за границу на имя Надежды Антониновны Ениной... Тоже, кстати, в Германию. Куда ты собирался ехать брать кредит, прихватив с собой золотишк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Возможно, я промахнулся... Когда стрелял... Произошла ошиб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Несколько раз выстрелил и промахнулся... Потом велел Василию избавиться от трупа... Василий, барин велел тебе избавиться от тру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Веле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ДУГАШВИЛИ. Что тебе отпилить, Василий? Мы ведь хотим знать прав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Дугашвили угрожающе приближается к Васил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ВАСИЛИЙ. Барин... Товарищ Главный! Он пилить меня собир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Ладно... Я не смог... Не смог ее убить... Сними с нее э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Закончим Манифес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Хочешь, чтобы я вписал твое имя в качестве прием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И что потом? Убьешь меня? И ее, и ме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Подпиши, там посмотри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Володя, умоляю, подпиш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Женщина просит, товарищ Енин, любимая женщина... Ради которой можно пойти на многое... Любовь, хех... Оказалось, есть нечто важнее идеи?.. Ты всегда казался мне таким твердым, стойким, целеустремленным... Готовым идти напролом... Невзирая ни на какие трудности, препятствия... Ты сам меня учил – нет ничего важнее Переворо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ак и е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Тогда убей е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Я не хочу... Я не хочу умира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Енин раздумыва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А, не можеш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Я поставлю подпись. Ты отпускаешь меня и Надежду Антониновну. Мы уедем, и ты нас больше никогда не увидишь. Кляну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Хорош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i/>
          <w:sz w:val="24"/>
          <w:szCs w:val="24"/>
        </w:rPr>
        <w:t>Дугашвили подходит к Енину, взмахивает ножом. Рука Енина оказывается в кров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Расписывайся кровью. Ты ведь сам завел этот обыча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Поклянись, что отпустишь н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Клян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расписывается. Дугашвили забирает листок, машет им, чтобы кровь высох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Я так и думал, что про гемофилию ты наврал. Чтобы лишний раз не резать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Василий, неси чемод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ВАСИЛИЙ. Слушаю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Подожди, Васи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w:t>
      </w:r>
      <w:r>
        <w:rPr>
          <w:rFonts w:cs="Times New Roman" w:ascii="Times New Roman" w:hAnsi="Times New Roman"/>
          <w:i/>
          <w:sz w:val="24"/>
          <w:szCs w:val="24"/>
        </w:rPr>
        <w:t>(Дугашвили).</w:t>
      </w:r>
      <w:r>
        <w:rPr>
          <w:rFonts w:cs="Times New Roman" w:ascii="Times New Roman" w:hAnsi="Times New Roman"/>
          <w:sz w:val="24"/>
          <w:szCs w:val="24"/>
        </w:rPr>
        <w:t xml:space="preserve"> Ты поклял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Ну что ты как Царь, ей-богу! Сам учил – в борьбе все средства хороши. Не могу оставить вас в живых. Нож, яд или уда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Послушай... Мы с тобой прошли через огонь и воду... Мы с тобой фактически вдвоем совершили Переворот... Я всегда считал тебя своим лучшим соратником, бойцом, другом, братом... Я делился с тобой своими планами, своими надежд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Ты просто использовал нас. Молодых, глупых парней... Забивал нам головы этой чушью про Переворот, про светлое буду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Но оно наступит! Оно уже наступило! Живите и радуйте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Что же ты тогда с нами не радуешь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Я хоте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Не ври! Ты собирался жить за границей. Со своей женушкой, с золотишк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Я хотел остаться здесь! Но после того как я отправил Надежду Антониновну...  Я решил покинуть родину... Для которой сделал так много... Я имел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ДУГАШВИЛИ. «Сделал так много»! Не смеши. Ты и пальцем не пошевелил. Ты только отдавал приказы. Все сделано нашими руками, руками бойцов. Светлое будущее наступит. Но не скоро. Для этого нужно очистить наши ряды. Нож, яд или уда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Я... Я готов исправиться... Я м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кивает на Надежду Антонинов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Дугашвили раздумывает, подходит к Надежде Антониновне, отключает часовой механизм, отходит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НАДЕЖДА АНТОНИНОВНА. Что происходи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незаметно для жены берет у Дугашвили удавку, подходит к 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ДЕЖДА АНТОНИНОВНА. Не подхо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накидывает ей на шею удавку, душит ее. Василий, стоящий в углу, крести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Пр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Надежда Антониновна затиха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Молодец, товарищ Енин. Узнаю бывшего руководителя нашей боевой Орган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Я искупил свою вину... Я искуп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Ты так считаеш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Я так считаю... Василий – свиде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Василий свиде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стреляет в Василия, Василий падает замер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ДУГАШВИЛИ. Товарищ Енин, ты Враг. Ты ведь Вр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ЕНИН. 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Лучше признай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Енин бросается на Дугашвили, Дугашвили бьет его в живот, Енин падает, жадно хватает ртом возду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Признаваться не хочеш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берет пилу. Енин, плача, ползет к двери. Дугашвили идет за ни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Я тебе был как отец... Как родной отец... Как ты можешь... Я всегда заботился о тебе... Я любил теб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Говори: «Я Вр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4"/>
          <w:szCs w:val="24"/>
        </w:rPr>
        <w:t>Енин пытается уползти от Дугашвили. Дугашвили переворачивает стол, придавливая им Ен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УГАШВИЛИ. Ну, говори, су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Дугашвили начинает отпиливать руку Ени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Я Враг! Я Вр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Кто 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Враг! Вра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Проси прощения у нар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ЕНИН. Народ, прости меня! Прости ме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Кто Главный товарищ?!</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Кто Вр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Я! Я! Убей меня, пожалуй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Умоляй ме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ЕНИН. Убей! Убей, умоля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ДУГАШВИЛИ. Убить Вр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ЕНИН. Да, убей Вра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Звучит «Интернационал». Дугашвили продолжает пилить. Свет уходит. Откуда-то издалека доносятся звуки сотен пил и крики людей. </w:t>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КОНЕ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мирнов Пе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ел. 896268597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smirnovpetr</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5:35:00Z</dcterms:created>
  <dc:creator>Home</dc:creator>
  <dc:description/>
  <cp:keywords/>
  <dc:language>en-US</dc:language>
  <cp:lastModifiedBy>Санек</cp:lastModifiedBy>
  <dcterms:modified xsi:type="dcterms:W3CDTF">2014-04-02T05:43:00Z</dcterms:modified>
  <cp:revision>10</cp:revision>
  <dc:subject/>
  <dc:title/>
</cp:coreProperties>
</file>